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righ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righ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right="567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MÓRIA DE CÁLCULO DE REFORMA E AMPLIAÇÃO DA ESCOLA ESTADUAL JOSÉ DA SILVA RIBEIRO FILHO, LOCALIZADA NO MUNICÍPIO DE ARACAJU/SE.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u w:val="single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1- SERVIÇOS GERAIS DO EMPREENDIMENTO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numPr>
          <w:ilvl w:val="1"/>
          <w:numId w:val="1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ADMINISTRAÇÃO LOCAL</w:t>
      </w:r>
    </w:p>
    <w:p>
      <w:pPr>
        <w:pStyle w:val="N1"/>
        <w:numPr>
          <w:ilvl w:val="2"/>
          <w:numId w:val="12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- Equipe Dirigente - 1,00 un</w:t>
      </w:r>
    </w:p>
    <w:p>
      <w:pPr>
        <w:pStyle w:val="N1"/>
        <w:numPr>
          <w:ilvl w:val="1"/>
          <w:numId w:val="12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CANTEIRO DE OBRAS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1.02.001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 Manutenção do Canteiro - 1,00 un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1.02.002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 Equipamentos de Apoio à Produção -  1,00 un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1.03. MOBILIZAÇÃO 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1.03.001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 </w:t>
      </w:r>
      <w:bookmarkStart w:id="0" w:name="_Hlk70186007"/>
      <w:r>
        <w:rPr>
          <w:rFonts w:cs="Times New Roman" w:ascii="Times New Roman" w:hAnsi="Times New Roman"/>
          <w:sz w:val="24"/>
          <w:szCs w:val="24"/>
          <w:lang w:eastAsia="pt-BR"/>
        </w:rPr>
        <w:t>Transporte com caminhão carroceria 9t, em via urbana pavimentada, dmt até 30km (unidade: txkm). af_07/2020 – 720,62 txkm</w:t>
      </w:r>
      <w:bookmarkEnd w:id="0"/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1.04. DESMOBILIZAÇÃO 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1.04.001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 Transporte com caminhão carroceria 9t, em via urbana pavimentada, dmt até 30km (unidade: txkm). af_07/2020 – 720,62 txkm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1.05. FRETE DOS AGREGADOS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1.05.001 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FRETE DE AREIA FINA - RIACHUELO (DMT = 30 KM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lang w:eastAsia="pt-BR"/>
        </w:rPr>
      </w:pPr>
      <w:r>
        <w:rPr>
          <w:b/>
          <w:lang w:eastAsia="pt-BR"/>
        </w:rPr>
        <w:t>01.05.001.001</w:t>
      </w:r>
      <w:r>
        <w:rPr>
          <w:lang w:eastAsia="pt-BR"/>
        </w:rPr>
        <w:t xml:space="preserve"> - Transporte com caminhão basculante de 6 m³, em via urbana pavimentada, dmt até 30 km (unidade: txkm). af_07/2020 - 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01.05.002 FRETE DE AREIA GROSSA - RIACHUELO (DMT = 30 KM)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1.05.002.001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 </w:t>
      </w:r>
      <w:r>
        <w:rPr>
          <w:lang w:eastAsia="pt-BR"/>
        </w:rPr>
        <w:t xml:space="preserve">Transporte com caminhão basculante de 6 m³, em via urbana pavimentada, dmt até 30 km (unidade: txkm). af_07/2020 - 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01.05.003 FRETE DE AREIA MÉDIA - RIACHUELO (DMT = 30 KM)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1.05.003.001</w:t>
      </w:r>
      <w:r>
        <w:rPr>
          <w:rFonts w:cs="Times New Roman" w:ascii="Times New Roman" w:hAnsi="Times New Roman"/>
          <w:sz w:val="24"/>
          <w:szCs w:val="24"/>
          <w:lang w:eastAsia="pt-BR"/>
        </w:rPr>
        <w:t>- Transporte com caminhão basculante de 6 m³, em via urbana pavimentada, dmt até 30 km (unidade: txkm). af_07/2020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1.05.004 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FRETE DE PEDRA BRITADA - ITABAIANA- (DMT = 60 KM)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01.05.04.001</w:t>
      </w:r>
      <w:r>
        <w:rPr>
          <w:rFonts w:cs="Times New Roman" w:ascii="Times New Roman" w:hAnsi="Times New Roman"/>
          <w:sz w:val="24"/>
          <w:szCs w:val="24"/>
          <w:lang w:eastAsia="pt-BR"/>
        </w:rPr>
        <w:t>- Transporte comercial com caminhão basculante de 10m³, em rodovia pavimentada (densidade=1,5t/m³)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1.05.005 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FRETE DE PEDRA DE MÃO -LARANJEIRAS - (DMT = 20KM)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01.05.05.001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 Transporte comercial com caminhão basculante de 10m³, em rodovia pavimentada (densidade=1,5t/m³)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firstLine="709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1.06 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SERVIÇOS INICIAIS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01.06.001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 Barracão para Obras de Médio Porte Reaproveitamento 2 vezes – 3 x 5 = 15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01.06.002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 Placa de obra em chapa aço galvanizado, instalada - RECURSO ESTADUAL – 3x 4 = 12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1.06.003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 Instalação provisória de energia elétrica, aerea, trifasica, em poste galvanizado, exclusive fornecimento do medidor: 01 und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01.06.004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 Instalação provisória de energia elétrica, aerea, trifasica, em poste galvanizado, exclusive fornecimento do medidor= 01 und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- REFORMA DA ESCOLA ESTADUAL JOSÉ DA SILVA RIBEIRO FILHO, LOCALIZADA NO MUNICÍPIO DE ARACAJU/SE.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 – DEMOLIÇÕES E RETIRADAS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02.01.001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 Demolição de alvenaria de elementos vazados (cobogó), sem reaproveitament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9,99 m³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6 à 10: CC7 (1,65 x 0,40 x 15) = 9,90 x 0,10 = 0,99 m³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leitura: CC8(3,0 X 0,50) x 2 = 3 m² x 0,10 = 0,30 m³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sala de leitura e banheiros feminino e masculino 01: CC5(2,50 x 0,50) x 2 = 2,50 m² x 0,10 = 0,25 m³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2: CC12(2,15 X 0,50) + CC13(2,0 X 0,50) + CC14 (1,85 X 0,50) x 2 = 3,92 x 0,10 = 0,39 m³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48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masculino e feminino 02: CC6 (3,90 X 0,50) x 2 + CC5 (2,50 X 0,50) x 2 = 6,40 m² x 0,10 = 0,64 m³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Arquivo/almoxarifado: CC1(2,55 x 1,50) x 2 + CC2(6,0 X 1,85) =18,75 m² x 0,10 = 1,87 m³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1 à 05: CC2(6,0 x 1,85) x 5 = 55,50 m² x 0,10 = 5,55 m³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02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 Demolição de alvenaria de bloco cerâmico e=0,09m - revestida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17,52 m³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Muro da frente: (3,35 + 2,12 +0,23) x 2 x 3 + (6,05 x 3) + (3,45 x 3) = 62,70 m² x 0,15 = 9,40 m³ 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6 à 10: (0,10+1,30) x1,0 x 5 + (0,10 x 2,10 x 5) + (0,60 x 3,5)= 10,15 m² x 0,15 = 1,52 m³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leitura e banheiros: (0,10 x 2,10) + (5,80 + 0,80) x 2,75 = 18,36 m² x 0,15 = 2,75 m³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/ cantina: 0,10 x 2,10 x 0,15 = 0,03 m³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/ wc diretoria: (0,90 x 2,10) + (0,90 x 2,75) = 4,36 x 0,15 = 0,65 m³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(2,25 x 1,05) + rebaixamento guilhotina (0,15 x 2,25) + (1,45 + 0,55) x 1,0 = 4,70 m² x 0,15 = 0,70 m³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de 01 à 05: (0,10 x 2,10 x 0,15) = 0,03 m³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iblioteca/sala de vídeo: (3,50 x 1,0) x 2,0 + (0,10 x 2,10) = 7,21 m² x 0,15 = 1,08 m³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Arquivo / almoxarifado: (0,75 x 2 + 0,55) x 1,0 x 0,15 = 0,31 m³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os professores /coordenação: (2,50 x 1,0) + (2,40 x 1,0) + (0,90 x 2,10) +(0,10 x 2,10) = 7 m² x 0,15 = 1,05 m³</w:t>
      </w:r>
    </w:p>
    <w:p>
      <w:pPr>
        <w:pStyle w:val="N1"/>
        <w:tabs>
          <w:tab w:val="clear" w:pos="1134"/>
          <w:tab w:val="left" w:pos="284" w:leader="none"/>
          <w:tab w:val="left" w:pos="567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567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03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 Demolição de telhamento com telha de cimento amianto ondulada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9,46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567" w:leader="none"/>
          <w:tab w:val="left" w:pos="851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Entrada: 2,60 x 3,64 = 9,46 m²</w:t>
      </w:r>
    </w:p>
    <w:p>
      <w:pPr>
        <w:pStyle w:val="N1"/>
        <w:tabs>
          <w:tab w:val="clear" w:pos="1134"/>
          <w:tab w:val="left" w:pos="284" w:leader="none"/>
          <w:tab w:val="left" w:pos="567" w:leader="none"/>
          <w:tab w:val="left" w:pos="85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567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2.01.004 - </w:t>
      </w:r>
      <w:r>
        <w:rPr>
          <w:rFonts w:cs="Times New Roman" w:ascii="Times New Roman" w:hAnsi="Times New Roman"/>
          <w:sz w:val="24"/>
          <w:szCs w:val="24"/>
          <w:lang w:eastAsia="pt-BR"/>
        </w:rPr>
        <w:t>Demolição de divisórias tipo divilux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: 14,77m²</w:t>
      </w:r>
    </w:p>
    <w:p>
      <w:pPr>
        <w:pStyle w:val="N1"/>
        <w:numPr>
          <w:ilvl w:val="0"/>
          <w:numId w:val="37"/>
        </w:numPr>
        <w:tabs>
          <w:tab w:val="left" w:pos="284" w:leader="none"/>
          <w:tab w:val="left" w:pos="567" w:leader="none"/>
          <w:tab w:val="left" w:pos="1134" w:leader="none"/>
        </w:tabs>
        <w:spacing w:lineRule="auto" w:line="360" w:before="0" w:after="0"/>
        <w:ind w:left="567" w:right="567" w:hanging="0"/>
        <w:rPr/>
      </w:pPr>
      <w:bookmarkStart w:id="1" w:name="_Hlk70245998"/>
      <w:bookmarkEnd w:id="1"/>
      <w:r>
        <w:rPr>
          <w:rFonts w:cs="Times New Roman" w:ascii="Times New Roman" w:hAnsi="Times New Roman"/>
          <w:sz w:val="24"/>
          <w:szCs w:val="24"/>
          <w:lang w:eastAsia="pt-BR"/>
        </w:rPr>
        <w:t>Sala dos professores/coordenação: 5,37 x 2,75 = 14,77 m²</w:t>
      </w:r>
    </w:p>
    <w:p>
      <w:pPr>
        <w:pStyle w:val="N1"/>
        <w:tabs>
          <w:tab w:val="left" w:pos="284" w:leader="none"/>
          <w:tab w:val="left" w:pos="567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  <w:bookmarkStart w:id="2" w:name="_Hlk70245998"/>
      <w:bookmarkStart w:id="3" w:name="_Hlk70245998"/>
      <w:bookmarkEnd w:id="3"/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05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Demolição de reboc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36,48 m²</w:t>
      </w:r>
    </w:p>
    <w:p>
      <w:pPr>
        <w:pStyle w:val="N1"/>
        <w:numPr>
          <w:ilvl w:val="0"/>
          <w:numId w:val="37"/>
        </w:numPr>
        <w:tabs>
          <w:tab w:val="left" w:pos="284" w:leader="none"/>
          <w:tab w:val="left" w:pos="567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WC’S masculino e feminino 01: ((3,65 + 2,83) x 2x (2,75-1,60)) x 2 = 29,81 m²</w:t>
      </w:r>
    </w:p>
    <w:p>
      <w:pPr>
        <w:pStyle w:val="N1"/>
        <w:tabs>
          <w:tab w:val="left" w:pos="284" w:leader="none"/>
          <w:tab w:val="left" w:pos="567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numPr>
          <w:ilvl w:val="0"/>
          <w:numId w:val="37"/>
        </w:numPr>
        <w:tabs>
          <w:tab w:val="left" w:pos="284" w:leader="none"/>
          <w:tab w:val="left" w:pos="567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leitura: 5,80 x (2,75 – 1,60) = 6,67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firstLine="709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06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 Remoção de esquadria metálica, com ou sem reaproveitament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62,04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851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/cantina: BF2(2,55 x 0,55 x 2) + GF2 (2,75 x 0,75 x 2) + PF8 (1,00 X 2,20 x 2) + GF6 (2,20 x 1,20) = 13,97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851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02: PF7 (1,55 x 2,60) = 4,03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85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: PF8 (1,0 x 2,20) = 2,20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85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GF4(2,65 x 1,55) x 2 + PF8 (1,0 x 2,20) + GF1 (2,70 x 1,70) = 1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Entrada principal: PF1 (2,40 x 2,15) + PF2 (2,10 x 2,35) = 10,09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Portões lateral: PF4 (3,75 x 2,60) + PF5 (2,80 x 2,50) = 16,75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07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 Demolição de piso cerâmico ou ladrilh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321,3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bookmarkStart w:id="4" w:name="_Hlk70857435"/>
      <w:bookmarkEnd w:id="4"/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01: 9,41x 2 = 18,8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da sala de leitura masculino e feminino: 2,26 x 2 = 4,5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DEF masculino e feminino: 2,60 x 2 = 5,2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ML: 5,36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: 13,11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ozinha: 17,67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feminino 2: 15,39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masculino 2: 12,31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diretoria: 2,43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Entrada (ladrilho): 2,60 x 3,64 = 9,46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alçada (ladrilho): (71,25 + 32,10) x 2,10 = 217,03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  <w:bookmarkStart w:id="5" w:name="_Hlk70857435"/>
      <w:bookmarkStart w:id="6" w:name="_Hlk70857435"/>
      <w:bookmarkEnd w:id="6"/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08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 Demolição de revestimento cerâmico, de forma manual, sem reaproveitamento. af_12/2017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850,3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bookmarkStart w:id="7" w:name="_Hlk70869300"/>
      <w:bookmarkEnd w:id="7"/>
      <w:r>
        <w:rPr>
          <w:rFonts w:cs="Times New Roman" w:ascii="Times New Roman" w:hAnsi="Times New Roman"/>
          <w:sz w:val="24"/>
          <w:szCs w:val="24"/>
          <w:lang w:eastAsia="pt-BR"/>
        </w:rPr>
        <w:t>Salas de aula 06 à 10: (5,80 + 7,75) x 2 x 0,10 x 5 = 13,5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leitura: (3,0 x 2 + 5,80) x 2,0 + (5,80 + 0,80 x 2) x 1,20 = 32,48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1: 6,10x1,80 x 6 = 65,88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cos (circulação 1): ((0,40 x 0,50 x 2 x 3) x 5 + (0,14 x 0,5 x 3) x 5 = 7,0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2: (15,35 +4,30 + 8,05) x 1,80 = 49,86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3: 25,30 x 1,80 + (6,85 x 2 x 1,80) + (0,25 x 4 x 1,80) x 2= 73,8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cos (circulação 3): ((0,40 x 0,50 x 3 x 2) x 2 + (0,14 x 0,5)) x 3 x 2 = 2,8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feminino e masculino 01: (5,80 + 3,65) x 2 x 1,50 + (1,73 x 6 x 1,50) + ((0,25 x 2 + 0,05 x 2) x 1,50) = 44,82 x 2 = 89,64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DEf masculino e feminino: (1,76 + 1,48) x 2 x 2 x 1,65 = 21,38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: (3,80 + 3,45) x 2 x 1,65 = 23,9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ozinha: (3,80 +4,65) x 2 x 1,65 = 27,88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feminino 02: ((3,80 x 2) + (4,05 x 4) + (1,20 x 6) + (1,40 x 2+0,15)) x 1,50 + (0,55 x 3 x 0,90) = 52,4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masculino: (3,80 + (3 x 3) + 2,75 + 0,30 + 1,35 + 0,90 + 4,05) x 1,50 + (1,20 x4 x 1,50) + (0,55 x 3 x 0,90) = 40,3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WC diretoria: (2,75+0,90) x 2 x 1,50 = 10,9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: (3,80 +2,85) x 2 x 1,5 = 19,9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(5,25 + 3,80) x 2 x 1,5 = 27,1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4: ((31,15 x 1,80) – (6,0 x 1,80 x 3)) + (0,25 x 4 x 9) = 32,67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5: ((31,15 x 1,80) – (6,0 x 1,80 x 3)) = 23,67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aula 04, 05: ((6,45 +7,55) x 1,80 x 2) x 2 – (6,0 x 1,80 x 2) = 79,2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t-BR"/>
        </w:rPr>
        <w:t>Biblioteca, arquivo: ((6,45 +7,55) x 0,80 x 2) + ((6,45 +7,55) x 1,80 x 2) – (6,0 x 1,80) = 6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Sala dos professores/coordenação: (7,55 + 6,45) x 2 x 0,10 = 2,80 m² 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1,02 e 03 ((7,55 +6,45) x 2 x 1,50) x 3 – (6,0x 1,95 x 3) = 90,9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  <w:bookmarkStart w:id="8" w:name="_Hlk70869300"/>
      <w:bookmarkStart w:id="9" w:name="_Hlk70869300"/>
      <w:bookmarkEnd w:id="9"/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09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 Demolição de forros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700,18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feminino e masculino da sala de leitura: 2,26 x 2 = 4,52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leitura: 17,40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6 à 10: 44,95 x 5 = 224,75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: 13,11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antina: 17,67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diretoria: 2,43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: 10,83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19,95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os professores/Coordenação: 48,69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1 à 03: 48,69 x 3 = 146,07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aula 04/05/biblioteca/arquivo: 48,69 x 4 = 194,76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10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 Demolição de piso de alta resistência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48,69 m²</w:t>
      </w:r>
    </w:p>
    <w:p>
      <w:pPr>
        <w:pStyle w:val="N1"/>
        <w:numPr>
          <w:ilvl w:val="0"/>
          <w:numId w:val="33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Arquivo/ almoxarifado: 48,69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11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– Remoção de esquadria de madeira, com ou sem batente: 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61,74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6 à 10: 0,80 x 2,10 x 5 = 8,4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Sala de leitura: 0,80 x 2,10 x 1 = 1,68m² 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da sala de leitura: 0,70 x 2,10 x 2 = 2,94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masculino e feminino 01:  0,70 x 2,10 x 8 = 11,76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DEF masculino e feminino: 0,90 x 2,10 x 2 = 3,78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: 0,80 x 2,10 = 1,68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ozinha: 0,80 x 2,10 = 1,68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feminino 02: 0,70 x 2,10 + 0,60 x 2,10 = 2,73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masculino 02: 0,70 x 2,10 + 0,60 x 2,10 = 2,73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: 0,80 x 2,10 = 1,68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WC Diretoria: 0,7 x 2,10 = 1,47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0,80 x 2,10 = 1,68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os professores: 0,80 x 2,10 = 1,68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1,02 e 03:  0,80 x 2,10 = 1,68m² x 3 = 5,04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aula 04/05/biblioteca/arquivo: 0,80 x 2,10 x 4 = 6,72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12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– Demolição de concreto manualmente: 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,22 m³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: 3,80 x 0,60 x 0,10 x 3 = 0,68 m³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Pilar muro: (3,0 x 0,10 x 0,30) x 6 = 0,54 m³ 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13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– Remoção de vaso sanitári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20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01: 08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da sala de leitura masculino e feminino: 02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DEF masculino e feminino: 02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feminino 02: 04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masculino 02: 03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diretoria: 01 und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14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– Remoção de lavatóri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07 und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Bloco 01: 02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da sala de leitura masculino e feminino: 02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DEF masculino e feminino: 02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diretoria: 01 und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15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– Remoção de caixa de descarga de sobrepor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20 und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01: 08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da sala de leitura masculino e feminino: 02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DEF masculino e feminino: 02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feminino 02: 04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masculino 02: 03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diretoria: 01 und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16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– Remoção de calha de zinc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5,35 m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2: 15,35 m</w:t>
      </w:r>
    </w:p>
    <w:p>
      <w:pPr>
        <w:pStyle w:val="N1"/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17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– Remoção de metais sanitários (torneira, registros, chuveiros, etc.)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05 und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DEF masculino e feminino (chuveiros): 02 und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da sala de leitura: 04 und</w:t>
      </w:r>
    </w:p>
    <w:p>
      <w:pPr>
        <w:pStyle w:val="N1"/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18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– Remoção de pia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2,28 m²</w:t>
      </w:r>
    </w:p>
    <w:p>
      <w:pPr>
        <w:pStyle w:val="N1"/>
        <w:numPr>
          <w:ilvl w:val="0"/>
          <w:numId w:val="16"/>
        </w:numPr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ozinha: 3,80 x 0,60 = 2,28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19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– Remoção de bancada de granito (ou mármore)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2,16 m²</w:t>
      </w:r>
    </w:p>
    <w:p>
      <w:pPr>
        <w:pStyle w:val="N1"/>
        <w:numPr>
          <w:ilvl w:val="0"/>
          <w:numId w:val="16"/>
        </w:numPr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zinha: 2,75 x 0,40 = 1,10 m²</w:t>
      </w:r>
    </w:p>
    <w:p>
      <w:pPr>
        <w:pStyle w:val="N1"/>
        <w:numPr>
          <w:ilvl w:val="0"/>
          <w:numId w:val="16"/>
        </w:numPr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2,65 x 0,40 = 1,06 m²</w:t>
      </w:r>
    </w:p>
    <w:p>
      <w:pPr>
        <w:pStyle w:val="N1"/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20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– Demolição manual de piso cimentado sobre lastro de concreto - Rev 01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.066,44 m²</w:t>
      </w:r>
    </w:p>
    <w:p>
      <w:pPr>
        <w:pStyle w:val="N1"/>
        <w:numPr>
          <w:ilvl w:val="0"/>
          <w:numId w:val="22"/>
        </w:numPr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Pavimentação interna da escola: </w:t>
      </w:r>
    </w:p>
    <w:p>
      <w:pPr>
        <w:pStyle w:val="N1"/>
        <w:numPr>
          <w:ilvl w:val="0"/>
          <w:numId w:val="16"/>
        </w:numPr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Àrea hachurada 01: 383,95</w:t>
      </w:r>
    </w:p>
    <w:p>
      <w:pPr>
        <w:pStyle w:val="N1"/>
        <w:numPr>
          <w:ilvl w:val="0"/>
          <w:numId w:val="16"/>
        </w:numPr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Àrea hachurada 02: 682,49</w:t>
      </w:r>
    </w:p>
    <w:p>
      <w:pPr>
        <w:pStyle w:val="N1"/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21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– Remoção de caixa pré-moldada de concreto para ar condicionad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01 und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numPr>
          <w:ilvl w:val="0"/>
          <w:numId w:val="16"/>
        </w:numPr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 :01 und</w:t>
      </w:r>
    </w:p>
    <w:p>
      <w:pPr>
        <w:pStyle w:val="N1"/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22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– Remoção e reassentamento de esquadria de alumínio e vidr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2,36m²</w:t>
      </w:r>
    </w:p>
    <w:p>
      <w:pPr>
        <w:pStyle w:val="N1"/>
        <w:numPr>
          <w:ilvl w:val="0"/>
          <w:numId w:val="16"/>
        </w:numPr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 (guilhotina): JG2 (2,25 x 1,05) = 2,36m²</w:t>
      </w:r>
    </w:p>
    <w:p>
      <w:pPr>
        <w:pStyle w:val="N1"/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23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– Coleta e carga manuais de entulh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39,45 m³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24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– Transporte com caminhão basculante de 10 m3, em via urbana pavimentada, dmt acima de 30 km (unidade: txkm). af_04/2016: 139,45 x 1,5 x 30 =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6.275,25 tx km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1.025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– Descarte de resíduos da construção civil em área licenciada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:</w:t>
      </w:r>
      <w:r>
        <w:rPr>
          <w:rFonts w:cs="Times New Roman" w:ascii="Times New Roman" w:hAnsi="Times New Roman"/>
          <w:sz w:val="24"/>
          <w:szCs w:val="24"/>
          <w:lang w:eastAsia="pt-BR"/>
        </w:rPr>
        <w:t>139,45 x 1,5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= 209,17 t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2 – FUNDAÇÃO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2.02.001 - </w:t>
      </w:r>
      <w:r>
        <w:rPr>
          <w:rFonts w:cs="Times New Roman" w:ascii="Times New Roman" w:hAnsi="Times New Roman"/>
          <w:sz w:val="24"/>
          <w:szCs w:val="24"/>
          <w:lang w:eastAsia="pt-BR"/>
        </w:rPr>
        <w:t>Escavação manual de vala com profundidade menor ou igual a 1,30 m. af_03/2016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 1,67 m³</w:t>
      </w:r>
    </w:p>
    <w:p>
      <w:pPr>
        <w:pStyle w:val="N1"/>
        <w:numPr>
          <w:ilvl w:val="0"/>
          <w:numId w:val="39"/>
        </w:numPr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 de materiais perecíveis e não perecíveis: (0,50 x 0,60 x0,30) x 4 + (6,45 + 2,90) x 0,20 x 10) = 0,55 m³</w:t>
      </w:r>
    </w:p>
    <w:p>
      <w:pPr>
        <w:pStyle w:val="N1"/>
        <w:numPr>
          <w:ilvl w:val="0"/>
          <w:numId w:val="39"/>
        </w:numPr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os professores/Coordenação: (0,50 x 0,60 x 0,30) x 3 + (6,45 x 0,20 x 0,10) = 0,4 m³</w:t>
      </w:r>
    </w:p>
    <w:p>
      <w:pPr>
        <w:pStyle w:val="N1"/>
        <w:numPr>
          <w:ilvl w:val="0"/>
          <w:numId w:val="39"/>
        </w:numPr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Entrada principal: 0,50 x 0,60 x 0,30 = 0,09 m³ x 8 = 0,72 m³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2.02.002 - </w:t>
      </w:r>
      <w:r>
        <w:rPr>
          <w:rFonts w:cs="Times New Roman" w:ascii="Times New Roman" w:hAnsi="Times New Roman"/>
          <w:sz w:val="24"/>
          <w:szCs w:val="24"/>
          <w:lang w:eastAsia="pt-BR"/>
        </w:rPr>
        <w:t>Lastro de concreto magro, aplicado em blocos de coroamento ou sapatas, espessura de 5 cm. af_08/2017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 4,44 m²</w:t>
      </w:r>
    </w:p>
    <w:p>
      <w:pPr>
        <w:pStyle w:val="N1"/>
        <w:numPr>
          <w:ilvl w:val="0"/>
          <w:numId w:val="39"/>
        </w:numPr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 de materiais perecíveis e não perecíveis: (0,50 x 0,60) x 4 = 1,44 m²</w:t>
      </w:r>
    </w:p>
    <w:p>
      <w:pPr>
        <w:pStyle w:val="N1"/>
        <w:numPr>
          <w:ilvl w:val="0"/>
          <w:numId w:val="39"/>
        </w:numPr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os professores/Coordenação: (0,4 x 0,50) x 3 = 0,60 m²</w:t>
      </w:r>
    </w:p>
    <w:p>
      <w:pPr>
        <w:pStyle w:val="N1"/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numPr>
          <w:ilvl w:val="0"/>
          <w:numId w:val="39"/>
        </w:numPr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Entrada principal: (0,50 x 0,60) x 8 = 2,4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2.02.003 - </w:t>
      </w:r>
      <w:r>
        <w:rPr>
          <w:rFonts w:cs="Times New Roman" w:ascii="Times New Roman" w:hAnsi="Times New Roman"/>
          <w:sz w:val="24"/>
          <w:szCs w:val="24"/>
          <w:lang w:eastAsia="pt-BR"/>
        </w:rPr>
        <w:t>Concreto Armado fck=21,0MPa, usinado, bombeado, adensado e lançado, para Uso Geral, com formas planas em compensado resinado 12mm (05 usos)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  0,6 m³</w:t>
      </w:r>
    </w:p>
    <w:p>
      <w:pPr>
        <w:pStyle w:val="N1"/>
        <w:numPr>
          <w:ilvl w:val="0"/>
          <w:numId w:val="39"/>
        </w:numPr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 de materiais perecíveis e não perecíveis: (0,40 x 0,50 x 0,20) x 4 = 0,16 m³</w:t>
      </w:r>
    </w:p>
    <w:p>
      <w:pPr>
        <w:pStyle w:val="N1"/>
        <w:numPr>
          <w:ilvl w:val="0"/>
          <w:numId w:val="39"/>
        </w:numPr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os professores/Coordenação: (0,4 x 0,50 x 0,20) x 3 = 0,12 m³</w:t>
      </w:r>
    </w:p>
    <w:p>
      <w:pPr>
        <w:pStyle w:val="N1"/>
        <w:numPr>
          <w:ilvl w:val="0"/>
          <w:numId w:val="39"/>
        </w:numPr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bookmarkStart w:id="10" w:name="_Hlk70769974"/>
      <w:r>
        <w:rPr>
          <w:rFonts w:cs="Times New Roman" w:ascii="Times New Roman" w:hAnsi="Times New Roman"/>
          <w:sz w:val="24"/>
          <w:szCs w:val="24"/>
          <w:lang w:eastAsia="pt-BR"/>
        </w:rPr>
        <w:t>Entrada principal: (0,4 x 0,50 x 0,20) x 8 = 0,32 m³</w:t>
      </w:r>
      <w:bookmarkEnd w:id="10"/>
    </w:p>
    <w:p>
      <w:pPr>
        <w:pStyle w:val="N1"/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2.02.004 - </w:t>
      </w:r>
      <w:r>
        <w:rPr>
          <w:rFonts w:cs="Times New Roman" w:ascii="Times New Roman" w:hAnsi="Times New Roman"/>
          <w:sz w:val="24"/>
          <w:szCs w:val="24"/>
          <w:lang w:eastAsia="pt-BR"/>
        </w:rPr>
        <w:t>Reaterro manual apiloado com soquete. af_10/2017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  0,85 m³</w:t>
      </w:r>
    </w:p>
    <w:p>
      <w:pPr>
        <w:pStyle w:val="N1"/>
        <w:numPr>
          <w:ilvl w:val="0"/>
          <w:numId w:val="39"/>
        </w:numPr>
        <w:tabs>
          <w:tab w:val="clear" w:pos="1134"/>
          <w:tab w:val="left" w:pos="284" w:leader="none"/>
          <w:tab w:val="left" w:pos="993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Escavação – (concreto + lastro) : 1,67 – ((4,44 x 0,05) + 0,6) = 0,85 m³</w:t>
      </w:r>
    </w:p>
    <w:p>
      <w:pPr>
        <w:pStyle w:val="N1"/>
        <w:tabs>
          <w:tab w:val="clear" w:pos="1134"/>
          <w:tab w:val="left" w:pos="284" w:leader="none"/>
          <w:tab w:val="left" w:pos="993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  <w:tab w:val="left" w:pos="993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3 – ESTRUTURA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2.03.001 - </w:t>
      </w:r>
      <w:r>
        <w:rPr>
          <w:rFonts w:cs="Times New Roman" w:ascii="Times New Roman" w:hAnsi="Times New Roman"/>
          <w:sz w:val="24"/>
          <w:szCs w:val="24"/>
          <w:lang w:eastAsia="pt-BR"/>
        </w:rPr>
        <w:t>Fornecimento e implantação de pilar em concreto pré-moldado, h.útil = 3,50m, seção = 20x20cm, bloco de fundação = 60x70x50cm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12 un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567" w:right="567" w:hanging="0"/>
        <w:rPr/>
      </w:pPr>
      <w:r>
        <w:rPr>
          <w:lang w:eastAsia="pt-BR"/>
        </w:rPr>
        <w:t>Entrada principal: 08 un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567" w:right="567" w:hanging="0"/>
        <w:rPr>
          <w:lang w:eastAsia="pt-BR"/>
        </w:rPr>
      </w:pPr>
      <w:r>
        <w:rPr>
          <w:lang w:eastAsia="pt-BR"/>
        </w:rPr>
        <w:t>Cobertura de acesso aos banheiros feminino e masculino 01: 04 und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2.03.002 - </w:t>
      </w:r>
      <w:bookmarkStart w:id="11" w:name="_Hlk71062842"/>
      <w:r>
        <w:rPr>
          <w:rFonts w:cs="Times New Roman" w:ascii="Times New Roman" w:hAnsi="Times New Roman"/>
          <w:sz w:val="24"/>
          <w:szCs w:val="24"/>
          <w:lang w:eastAsia="pt-BR"/>
        </w:rPr>
        <w:t>Tampo pré-moldado em concreto para bancos</w:t>
      </w:r>
      <w:bookmarkEnd w:id="11"/>
      <w:r>
        <w:rPr>
          <w:rFonts w:cs="Times New Roman" w:ascii="Times New Roman" w:hAnsi="Times New Roman"/>
          <w:sz w:val="24"/>
          <w:szCs w:val="24"/>
          <w:lang w:eastAsia="pt-BR"/>
        </w:rPr>
        <w:t>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0,07 m³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567" w:right="567" w:hanging="0"/>
        <w:rPr>
          <w:b/>
          <w:b/>
          <w:lang w:eastAsia="pt-BR"/>
        </w:rPr>
      </w:pPr>
      <w:r>
        <w:rPr>
          <w:lang w:eastAsia="pt-BR"/>
        </w:rPr>
        <w:t xml:space="preserve"> </w:t>
      </w:r>
      <w:r>
        <w:rPr>
          <w:lang w:eastAsia="pt-BR"/>
        </w:rPr>
        <w:t>Bancos de concreto circulação 04: 3,61 x 0,40 x 0,05 = 0,07 m³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4 – ELEVAÇÕES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4.001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Alvenaria bloco cerâmico vedação, 9x19x24cm, e=9cm, com argamassa t5 - 1:2:8 (cimento/cal/areia), junta=2cm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90,9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oordenação: 6,45 x 3,10 = 2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spensa de materiais perecíveis e não perecíveis: (6,45 + 2,90) x 3,10 = 28,98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6 à 10: (0,75 x 0,40) x 5 = 1,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feminino e masculino 02 e WC diretoria: (0,78 + 0,63 + 0,72 + 0,18) x 0,50 = 1,1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: caixa de ar condicionado (0,60 x 0,50) + (0,80 x 2,10) = 1,98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4 e 05: ((0,40 + 0,48) x 1,85 + (2,60 x 0,95)) x 2 = 8,20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Alvenaria de sustentação das prateleiras depósito de materiais não perecíveis: (0,60 x 1,80) x 2 + (0,85 x 1,80) x 2 =5,22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ozinha: (0,60 x 0,85) x 6 + (0,85 x 0,85) x 2 + (0,80 x 1,50) + (0,75 + 0,55 + 0,20) x 1,0 + (2,0 x 0,65) + (0,85 x 2,50) = 10,63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aula 01 à 03: ((0,12 + 0,40 + 0,28) x 1,85 + (2,60 x 0,85)) x 3 = 11,07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co circulação 04: 0,40 x 0,40 x 4 = 0,64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Secretaria: basculantes + porta: (1,0 x 0,35 x 2,0) + (1,10 x 0,80 ) = 1,58 m² 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4.002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Pórtico revestido com textura e placas em aço com logomarca do Estado e letreiro da escola (4,25 x 0,60 m)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01 und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5 – PAVIMENTAÇÃO</w:t>
      </w:r>
    </w:p>
    <w:p>
      <w:pPr>
        <w:pStyle w:val="N1"/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2.05.001 -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Estucamento com argamassa polimérica =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200,38 m²</w:t>
      </w:r>
    </w:p>
    <w:p>
      <w:pPr>
        <w:pStyle w:val="N1"/>
        <w:numPr>
          <w:ilvl w:val="0"/>
          <w:numId w:val="35"/>
        </w:numPr>
        <w:tabs>
          <w:tab w:val="clear" w:pos="1134"/>
          <w:tab w:val="left" w:pos="28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1 e 2: 160,70 + 39,68 = 200,38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2.05.002 -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Piso tátil direcional e/ou alerta, de concreto, colorido, p/deficientes visuais, dimensões 25x25cm, aplicado com argamassa industrializada ac-ii, rejuntado, exclusive regularização de base =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3,44 m²</w:t>
      </w:r>
    </w:p>
    <w:p>
      <w:pPr>
        <w:pStyle w:val="N1"/>
        <w:numPr>
          <w:ilvl w:val="0"/>
          <w:numId w:val="4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Entrada: 55 x 0,30 x 0,30 = 3,44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2.05.003 -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Enceramento de piso de alta resistência (existente) =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031,53 m²</w:t>
      </w:r>
    </w:p>
    <w:p>
      <w:pPr>
        <w:pStyle w:val="N1"/>
        <w:numPr>
          <w:ilvl w:val="0"/>
          <w:numId w:val="32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1, 2, 3, 4 e 5: 160,70 + 39,68 + 111,46 + 57,06 + 49,84 = 418,74 m²</w:t>
      </w:r>
    </w:p>
    <w:p>
      <w:pPr>
        <w:pStyle w:val="N1"/>
        <w:numPr>
          <w:ilvl w:val="0"/>
          <w:numId w:val="32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6 à 10: 44,95 x 5 = 224,75 m²</w:t>
      </w:r>
    </w:p>
    <w:p>
      <w:pPr>
        <w:pStyle w:val="N1"/>
        <w:numPr>
          <w:ilvl w:val="0"/>
          <w:numId w:val="32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leitura: 17,40m²</w:t>
      </w:r>
    </w:p>
    <w:p>
      <w:pPr>
        <w:pStyle w:val="N1"/>
        <w:numPr>
          <w:ilvl w:val="0"/>
          <w:numId w:val="32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19,95m²</w:t>
      </w:r>
    </w:p>
    <w:p>
      <w:pPr>
        <w:pStyle w:val="N1"/>
        <w:numPr>
          <w:ilvl w:val="0"/>
          <w:numId w:val="32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:10,83m²</w:t>
      </w:r>
    </w:p>
    <w:p>
      <w:pPr>
        <w:pStyle w:val="N1"/>
        <w:numPr>
          <w:ilvl w:val="0"/>
          <w:numId w:val="32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os professores/ coordenação: 23,86 + 23,86 = 47,72 m²</w:t>
      </w:r>
    </w:p>
    <w:p>
      <w:pPr>
        <w:pStyle w:val="N1"/>
        <w:numPr>
          <w:ilvl w:val="0"/>
          <w:numId w:val="32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1 à 03: 48,69 x 3 = 146,07m²</w:t>
      </w:r>
    </w:p>
    <w:p>
      <w:pPr>
        <w:pStyle w:val="N1"/>
        <w:numPr>
          <w:ilvl w:val="0"/>
          <w:numId w:val="32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4 à 05 e biblioteca: 48,69 x 3 = 146,07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2.05.004 -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Polimento de piso de alta resistência (existente) =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031,53 m²</w:t>
      </w:r>
    </w:p>
    <w:p>
      <w:pPr>
        <w:pStyle w:val="N1"/>
        <w:numPr>
          <w:ilvl w:val="0"/>
          <w:numId w:val="32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1, 2, 3, 4 e 5: 160,70 + 39,68 + 111,46 + 57,06 + 49,84 = 418,74 m²</w:t>
      </w:r>
    </w:p>
    <w:p>
      <w:pPr>
        <w:pStyle w:val="N1"/>
        <w:numPr>
          <w:ilvl w:val="0"/>
          <w:numId w:val="32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6 à 10: 44,95 x 5 = 224,75 m²</w:t>
      </w:r>
    </w:p>
    <w:p>
      <w:pPr>
        <w:pStyle w:val="N1"/>
        <w:numPr>
          <w:ilvl w:val="0"/>
          <w:numId w:val="32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leitura: 17,40m²</w:t>
      </w:r>
    </w:p>
    <w:p>
      <w:pPr>
        <w:pStyle w:val="N1"/>
        <w:numPr>
          <w:ilvl w:val="0"/>
          <w:numId w:val="32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19,95m²</w:t>
      </w:r>
    </w:p>
    <w:p>
      <w:pPr>
        <w:pStyle w:val="N1"/>
        <w:numPr>
          <w:ilvl w:val="0"/>
          <w:numId w:val="32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:10,83m²</w:t>
      </w:r>
    </w:p>
    <w:p>
      <w:pPr>
        <w:pStyle w:val="N1"/>
        <w:numPr>
          <w:ilvl w:val="0"/>
          <w:numId w:val="32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os professores/ coordenação: 23,86 + 23,86 = 47,72 m²</w:t>
      </w:r>
    </w:p>
    <w:p>
      <w:pPr>
        <w:pStyle w:val="N1"/>
        <w:numPr>
          <w:ilvl w:val="0"/>
          <w:numId w:val="32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1 à 03: 48,69 x 3 = 146,07m²</w:t>
      </w:r>
    </w:p>
    <w:p>
      <w:pPr>
        <w:pStyle w:val="N1"/>
        <w:numPr>
          <w:ilvl w:val="0"/>
          <w:numId w:val="32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4 à 05 e biblioteca: 48,69 x 3 = 146,07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2.05.005 -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Camada impermeabilizadora, espessura = 5,0cm, c/ concreto fck = 15mpa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38,81 m²</w:t>
      </w:r>
    </w:p>
    <w:p>
      <w:pPr>
        <w:pStyle w:val="N1"/>
        <w:numPr>
          <w:ilvl w:val="0"/>
          <w:numId w:val="34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: 13,11 m²</w:t>
      </w:r>
    </w:p>
    <w:p>
      <w:pPr>
        <w:pStyle w:val="N1"/>
        <w:numPr>
          <w:ilvl w:val="0"/>
          <w:numId w:val="34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recursos: 17,67 m²</w:t>
      </w:r>
    </w:p>
    <w:p>
      <w:pPr>
        <w:pStyle w:val="N1"/>
        <w:numPr>
          <w:ilvl w:val="0"/>
          <w:numId w:val="34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ML: 3,51 m²</w:t>
      </w:r>
    </w:p>
    <w:p>
      <w:pPr>
        <w:pStyle w:val="N1"/>
        <w:numPr>
          <w:ilvl w:val="0"/>
          <w:numId w:val="34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leitura (local de demolição dos banheiros masculino e feminino: 2,26 x 2 = 4,52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2.05.006 - </w:t>
      </w:r>
      <w:r>
        <w:rPr>
          <w:rFonts w:cs="Times New Roman" w:ascii="Times New Roman" w:hAnsi="Times New Roman"/>
          <w:sz w:val="24"/>
          <w:szCs w:val="24"/>
          <w:lang w:eastAsia="pt-BR"/>
        </w:rPr>
        <w:t>Piso alta resistência 12 mm, cor cinza, com juntas plásticas, polimento até o esmeril 400 e enceramento, exclusive argamassa de regularização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65,98 m²</w:t>
      </w:r>
    </w:p>
    <w:p>
      <w:pPr>
        <w:pStyle w:val="N1"/>
        <w:numPr>
          <w:ilvl w:val="0"/>
          <w:numId w:val="34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: 13,11 m²</w:t>
      </w:r>
    </w:p>
    <w:p>
      <w:pPr>
        <w:pStyle w:val="N1"/>
        <w:numPr>
          <w:ilvl w:val="0"/>
          <w:numId w:val="34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recursos: 17,67 m²</w:t>
      </w:r>
    </w:p>
    <w:p>
      <w:pPr>
        <w:pStyle w:val="N1"/>
        <w:numPr>
          <w:ilvl w:val="0"/>
          <w:numId w:val="34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ML: 3,51 m²</w:t>
      </w:r>
    </w:p>
    <w:p>
      <w:pPr>
        <w:pStyle w:val="N1"/>
        <w:numPr>
          <w:ilvl w:val="0"/>
          <w:numId w:val="34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átio coberto: 15,70 x 8,10 = 127,17m²</w:t>
      </w:r>
    </w:p>
    <w:p>
      <w:pPr>
        <w:pStyle w:val="N1"/>
        <w:numPr>
          <w:ilvl w:val="0"/>
          <w:numId w:val="34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leitura (local de demolição dos banheiros masculino e feminino: 2,26 x 2 = 4,52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5.007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Regularização de base para revest. de pisos com arg. traço t4, esp. média = 2,5cm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101,48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bookmarkStart w:id="12" w:name="_Hlk70858130"/>
      <w:bookmarkEnd w:id="12"/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01: 9,41x 2 = 18,8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DEF masculino e feminino: 2,60 x 2 = 5,2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feminino 2: 15,39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masculino 2: 12,31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diretoria: 2,47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zinha e depósitos: 29,02 + 9,35 + 8,92 = 47,29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  <w:bookmarkStart w:id="13" w:name="_Hlk70858130"/>
      <w:bookmarkStart w:id="14" w:name="_Hlk70858130"/>
      <w:bookmarkEnd w:id="14"/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5.008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Piso em concreto simples desempolado, fck = 15 MPa, e = 7 cm - Não inclui formas para juntas de concretagem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1094,37 m²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567" w:right="567" w:hanging="0"/>
        <w:rPr>
          <w:lang w:eastAsia="pt-BR"/>
        </w:rPr>
      </w:pPr>
      <w:bookmarkStart w:id="15" w:name="_Hlk70858430"/>
      <w:r>
        <w:rPr>
          <w:lang w:eastAsia="pt-BR"/>
        </w:rPr>
        <w:t xml:space="preserve">Calçada (ladrilho): (71,25 + 32,10) </w:t>
      </w:r>
      <w:bookmarkEnd w:id="15"/>
      <w:r>
        <w:rPr>
          <w:lang w:eastAsia="pt-BR"/>
        </w:rPr>
        <w:t>x 2,10 = 217,03 m²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567" w:right="567" w:hanging="0"/>
        <w:rPr>
          <w:lang w:eastAsia="pt-BR"/>
        </w:rPr>
      </w:pPr>
      <w:r>
        <w:rPr>
          <w:lang w:eastAsia="pt-BR"/>
        </w:rPr>
        <w:t>Entrada interna : (2,10 x 0,96 ) +1,66 % = 2,65 m²</w:t>
      </w:r>
    </w:p>
    <w:p>
      <w:pPr>
        <w:pStyle w:val="Normal"/>
        <w:tabs>
          <w:tab w:val="clear" w:pos="708"/>
          <w:tab w:val="left" w:pos="284" w:leader="none"/>
        </w:tabs>
        <w:ind w:left="567" w:right="567" w:hanging="0"/>
        <w:rPr>
          <w:lang w:eastAsia="pt-BR"/>
        </w:rPr>
      </w:pPr>
      <w:r>
        <w:rPr>
          <w:lang w:eastAsia="pt-BR"/>
        </w:rPr>
      </w:r>
    </w:p>
    <w:p>
      <w:pPr>
        <w:pStyle w:val="N1"/>
        <w:numPr>
          <w:ilvl w:val="0"/>
          <w:numId w:val="22"/>
        </w:numPr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Pavimentação interna da escola: </w:t>
      </w:r>
    </w:p>
    <w:p>
      <w:pPr>
        <w:pStyle w:val="N1"/>
        <w:numPr>
          <w:ilvl w:val="0"/>
          <w:numId w:val="16"/>
        </w:numPr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Àrea hachurada 01: 383,95</w:t>
      </w:r>
    </w:p>
    <w:p>
      <w:pPr>
        <w:pStyle w:val="N1"/>
        <w:numPr>
          <w:ilvl w:val="0"/>
          <w:numId w:val="16"/>
        </w:numPr>
        <w:tabs>
          <w:tab w:val="clear" w:pos="1134"/>
          <w:tab w:val="left" w:pos="284" w:leader="none"/>
          <w:tab w:val="left" w:pos="121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Àrea hachurada 02: 682,49 – (159,77 + 31,98)pátio coberto +depósito = 490,74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numPr>
          <w:ilvl w:val="2"/>
          <w:numId w:val="14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Grelha pré-moldada em concreto para canaleta 40x50 cm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97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Muro (lateral esquerda):31,80 +16,65 =48,45 m/ 0,50 = 97 und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5.010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Revestimento cerâmico para piso ou parede, 52 x 52 cm, c/ piso cristalo bianco, BIANCOGRÊS ou similar, PEI 4, aplicado com argamassa industrializada ac-iii, rejuntado, exclusive regularização de base ou emboço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101,48 m² 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bookmarkStart w:id="16" w:name="_Hlk70860044"/>
      <w:bookmarkEnd w:id="16"/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01: 9,41x 2 = 18,8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DEF masculino e feminino: 2,60 x 2 = 5,2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feminino 2: 15,39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masculino 2: 12,31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diretoria: 2,47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zinha e depósitos: 29,02 + 9,35 + 8,92 = 47,29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  <w:bookmarkStart w:id="17" w:name="_Hlk70860044"/>
      <w:bookmarkStart w:id="18" w:name="_Hlk70860044"/>
      <w:bookmarkEnd w:id="18"/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426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5.011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Rampa padrão para acesso de deficientes a passeio público, em concreto simples Fck=25MPa, desempolada, pintada em novacor, 02 demãos e piso tátil de alerta/direcional.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03 und 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</w:tabs>
        <w:spacing w:lineRule="auto" w:line="360" w:before="0" w:after="0"/>
        <w:ind w:left="426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alçada: 03 und</w:t>
      </w:r>
    </w:p>
    <w:p>
      <w:pPr>
        <w:pStyle w:val="N1"/>
        <w:tabs>
          <w:tab w:val="clear" w:pos="1134"/>
          <w:tab w:val="left" w:pos="284" w:leader="none"/>
        </w:tabs>
        <w:spacing w:lineRule="auto" w:line="360" w:before="0" w:after="0"/>
        <w:ind w:left="426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426" w:right="567" w:hanging="0"/>
        <w:rPr/>
      </w:pPr>
      <w:bookmarkStart w:id="19" w:name="_Hlk70859875"/>
      <w:bookmarkEnd w:id="19"/>
      <w:r>
        <w:rPr>
          <w:rFonts w:cs="Times New Roman" w:ascii="Times New Roman" w:hAnsi="Times New Roman"/>
          <w:b/>
          <w:sz w:val="24"/>
          <w:szCs w:val="24"/>
          <w:lang w:eastAsia="pt-BR"/>
        </w:rPr>
        <w:t>02.05.012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Meio-fio de concreto simples, rejuntado com argamassa de cimento e areia no traço 1:3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103,35 m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851" w:leader="none"/>
        </w:tabs>
        <w:spacing w:lineRule="auto" w:line="360" w:before="0" w:after="0"/>
        <w:ind w:left="426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alçada (ladrilho): (71,25 + 32,10) = 103,35 m</w:t>
      </w:r>
    </w:p>
    <w:p>
      <w:pPr>
        <w:pStyle w:val="N1"/>
        <w:tabs>
          <w:tab w:val="clear" w:pos="1134"/>
          <w:tab w:val="left" w:pos="284" w:leader="none"/>
          <w:tab w:val="left" w:pos="851" w:leader="none"/>
        </w:tabs>
        <w:spacing w:lineRule="auto" w:line="360" w:before="0" w:after="0"/>
        <w:ind w:left="426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  <w:bookmarkStart w:id="20" w:name="_Hlk70859875"/>
      <w:bookmarkStart w:id="21" w:name="_Hlk70859875"/>
      <w:bookmarkEnd w:id="21"/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426" w:right="567" w:hanging="0"/>
        <w:rPr/>
      </w:pPr>
      <w:bookmarkStart w:id="22" w:name="_Hlk70860016"/>
      <w:bookmarkEnd w:id="22"/>
      <w:r>
        <w:rPr>
          <w:rFonts w:cs="Times New Roman" w:ascii="Times New Roman" w:hAnsi="Times New Roman"/>
          <w:b/>
          <w:sz w:val="24"/>
          <w:szCs w:val="24"/>
          <w:lang w:eastAsia="pt-BR"/>
        </w:rPr>
        <w:t>02.05.013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Camada impermeabilizadora, espessura = 10,0cm, c/ concreto fck = 15mpa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22,12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</w:tabs>
        <w:spacing w:lineRule="auto" w:line="360" w:before="0" w:after="0"/>
        <w:ind w:left="426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Acesso coberto banheiros feminino e masculino 01= 11,06 x 2 = 22,12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426" w:right="567" w:hanging="0"/>
        <w:rPr/>
      </w:pPr>
      <w:bookmarkStart w:id="23" w:name="_Hlk70860016"/>
      <w:bookmarkEnd w:id="23"/>
      <w:r>
        <w:rPr>
          <w:rFonts w:cs="Times New Roman" w:ascii="Times New Roman" w:hAnsi="Times New Roman"/>
          <w:b/>
          <w:sz w:val="24"/>
          <w:szCs w:val="24"/>
          <w:lang w:eastAsia="pt-BR"/>
        </w:rPr>
        <w:t>02.05.012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Soleira em granito cinza andorinha, l = 15 cm, e = 2 cm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8,4 m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426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01: 0,84 x 2 = 1,68 m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426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DEF masculino e feminino: 0,84 x 2 = 1,68 m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426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feminino e masculino 2: 0,74 x 2 = 1,48 m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426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diretoria: 0,74 m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426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zinha e depósitos: 0,94 x 3 = 2,82 m</w:t>
      </w:r>
    </w:p>
    <w:p>
      <w:pPr>
        <w:pStyle w:val="N1"/>
        <w:tabs>
          <w:tab w:val="clear" w:pos="1134"/>
          <w:tab w:val="left" w:pos="284" w:leader="none"/>
          <w:tab w:val="left" w:pos="851" w:leader="none"/>
        </w:tabs>
        <w:spacing w:lineRule="auto" w:line="360" w:before="0" w:after="0"/>
        <w:ind w:left="426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426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6 – COBERTURA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426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426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6.001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Revisão em cobertura com telha cerâmica tipo canal, 1ª, com reposição de 10% do material - R!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.416,61 m²</w:t>
      </w:r>
    </w:p>
    <w:p>
      <w:pPr>
        <w:pStyle w:val="N1"/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426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426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6.002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Madeiramento em massaranduba/madeira de lei, acabamento serrado, c/ ripão 3,5 x 5,5cm e ripa 5 x 1,5cm, exclusive peças principais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52,5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426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Entrada principal: 4,70m x 5,40 = 25,38 m² 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426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obertura secretaria (atendimento): 3,37 x 1,50 = 5,0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426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Acesso coberto banheiros masculino e feminino 01: 11,06 x 2 = 22,12 m²</w:t>
      </w:r>
    </w:p>
    <w:p>
      <w:pPr>
        <w:pStyle w:val="N1"/>
        <w:tabs>
          <w:tab w:val="clear" w:pos="1134"/>
          <w:tab w:val="left" w:pos="284" w:leader="none"/>
          <w:tab w:val="left" w:pos="851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6.003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Telhamento com telha cerâmica tipo canal, comum, cor vermelha, Itabaiana ou similar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52,55 m²</w:t>
      </w:r>
    </w:p>
    <w:p>
      <w:pPr>
        <w:pStyle w:val="N1"/>
        <w:numPr>
          <w:ilvl w:val="0"/>
          <w:numId w:val="3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Entrada principal: 4,70m x 5,40 = 25,38 m² 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obertura secretaria (atendimento): 3,37 x 1,50 = 5,0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Acesso coberto banheiros masculino e feminino 01: 11,06 x 2 = 22,12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6.004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Madeiramento em massaranduba/madeira de lei, tesoura com vão de  4m a 6 m: 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03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Entrada principal: 03 und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6.005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Madeiramento em massaranduba/madeira de lei, peça serrada 5cm x 14cm com abertura de encaixes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47,74 m 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bookmarkStart w:id="24" w:name="_Hlk70860998"/>
      <w:bookmarkEnd w:id="24"/>
      <w:r>
        <w:rPr>
          <w:rFonts w:cs="Times New Roman" w:ascii="Times New Roman" w:hAnsi="Times New Roman"/>
          <w:sz w:val="24"/>
          <w:szCs w:val="24"/>
          <w:lang w:eastAsia="pt-BR"/>
        </w:rPr>
        <w:t>Cobertura secretaria (atendimento): 3,37 x2 = 6,74 m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Acesso coberto banheiros masculino e feminino 01: 7,90 x 4 = 31,60 m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567" w:right="567" w:hanging="0"/>
        <w:rPr>
          <w:lang w:eastAsia="pt-BR"/>
        </w:rPr>
      </w:pPr>
      <w:r>
        <w:rPr>
          <w:lang w:eastAsia="pt-BR"/>
        </w:rPr>
        <w:t>Entrada principal: 4,70m x 2 = 9,40 m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  <w:bookmarkStart w:id="25" w:name="_Hlk70860998"/>
      <w:bookmarkStart w:id="26" w:name="_Hlk70860998"/>
      <w:bookmarkEnd w:id="26"/>
    </w:p>
    <w:p>
      <w:pPr>
        <w:pStyle w:val="N1"/>
        <w:numPr>
          <w:ilvl w:val="2"/>
          <w:numId w:val="13"/>
        </w:numPr>
        <w:tabs>
          <w:tab w:val="clear" w:pos="1134"/>
          <w:tab w:val="left" w:pos="284" w:leader="none"/>
          <w:tab w:val="left" w:pos="851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Cumeeira para telha canal plan, inclusive emassament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4,70 m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567" w:right="567" w:hanging="0"/>
        <w:rPr>
          <w:lang w:eastAsia="pt-BR"/>
        </w:rPr>
      </w:pPr>
      <w:r>
        <w:rPr>
          <w:lang w:eastAsia="pt-BR"/>
        </w:rPr>
        <w:t>Entrada principal: 4,70m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6.07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Calha em chapa de aluminio, desenvolvimento 80 c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28,57 m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bertura secretaria(atendimento): 3,37 m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Acesso coberto banheiros masculino e feminino 01: 7,90 x2 = 15,80 m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567" w:right="567" w:hanging="0"/>
        <w:rPr>
          <w:lang w:eastAsia="pt-BR"/>
        </w:rPr>
      </w:pPr>
      <w:r>
        <w:rPr>
          <w:lang w:eastAsia="pt-BR"/>
        </w:rPr>
        <w:t>Entrada principal: 4,70m x 2 = 9,40 m</w:t>
      </w:r>
    </w:p>
    <w:p>
      <w:pPr>
        <w:pStyle w:val="Normal"/>
        <w:tabs>
          <w:tab w:val="clear" w:pos="708"/>
          <w:tab w:val="left" w:pos="284" w:leader="none"/>
        </w:tabs>
        <w:ind w:left="567" w:right="567" w:hanging="0"/>
        <w:rPr>
          <w:lang w:eastAsia="pt-BR"/>
        </w:rPr>
      </w:pPr>
      <w:r>
        <w:rPr>
          <w:lang w:eastAsia="pt-BR"/>
        </w:rPr>
      </w:r>
    </w:p>
    <w:p>
      <w:pPr>
        <w:pStyle w:val="Normal"/>
        <w:tabs>
          <w:tab w:val="clear" w:pos="708"/>
          <w:tab w:val="left" w:pos="284" w:leader="none"/>
        </w:tabs>
        <w:ind w:left="567" w:right="567" w:hanging="0"/>
        <w:rPr>
          <w:lang w:eastAsia="pt-BR"/>
        </w:rPr>
      </w:pPr>
      <w:r>
        <w:rPr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bookmarkStart w:id="27" w:name="_Hlk70861136"/>
      <w:bookmarkEnd w:id="27"/>
      <w:r>
        <w:rPr>
          <w:rFonts w:cs="Times New Roman" w:ascii="Times New Roman" w:hAnsi="Times New Roman"/>
          <w:b/>
          <w:sz w:val="24"/>
          <w:szCs w:val="24"/>
          <w:lang w:eastAsia="pt-BR"/>
        </w:rPr>
        <w:t>02.06.08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Condutor pvc soldável p/calha pluvial, d= 100m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15,50 m 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bookmarkStart w:id="28" w:name="_Hlk70861136"/>
      <w:bookmarkEnd w:id="28"/>
      <w:r>
        <w:rPr>
          <w:rFonts w:cs="Times New Roman" w:ascii="Times New Roman" w:hAnsi="Times New Roman"/>
          <w:sz w:val="24"/>
          <w:szCs w:val="24"/>
          <w:lang w:eastAsia="pt-BR"/>
        </w:rPr>
        <w:t>Cobertura secretaria(atendimento): 3,10 m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Acesso coberto banheiros masculino e feminino 01: 3,10 x 2 = 6,20 m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567" w:right="567" w:hanging="0"/>
        <w:rPr>
          <w:lang w:eastAsia="pt-BR"/>
        </w:rPr>
      </w:pPr>
      <w:r>
        <w:rPr>
          <w:lang w:eastAsia="pt-BR"/>
        </w:rPr>
        <w:t>Entrada principal: 3,10 x 2 = 6,20 m</w:t>
      </w:r>
    </w:p>
    <w:p>
      <w:pPr>
        <w:pStyle w:val="Normal"/>
        <w:tabs>
          <w:tab w:val="clear" w:pos="708"/>
          <w:tab w:val="left" w:pos="284" w:leader="none"/>
        </w:tabs>
        <w:ind w:left="567" w:right="567" w:hanging="0"/>
        <w:rPr>
          <w:lang w:eastAsia="pt-BR"/>
        </w:rPr>
      </w:pPr>
      <w:r>
        <w:rPr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6.09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Joelho 90° em pvc rígido soldável, para esgoto predial, diâm = 100m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5 und 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obertura secretaria (atendimento): 01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Acesso coberto banheiros masculino e feminino 01: 02 un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360"/>
        <w:ind w:left="567" w:right="567" w:hanging="0"/>
        <w:rPr>
          <w:lang w:eastAsia="pt-BR"/>
        </w:rPr>
      </w:pPr>
      <w:r>
        <w:rPr>
          <w:lang w:eastAsia="pt-BR"/>
        </w:rPr>
        <w:t>Entrada principal: 02 und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6.10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Forro de pvc, em réguas de 10 ou 20 cm, aplicado, inclusive estrutura para fixação (perfis em PVC) marca Araforros ou similar, instalad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760,40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feminino e masculino da sala de leitura: 2,26 x 2 = 4,52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leitura: 22,91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6 à 10: 44,95 x5 = 224,75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do bloco 1: 9,41 x 2 = 18,82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recursos: 17,67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: 13,11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ML: 5,36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DEF masculino e feminino: 2,60 x 2 = 5,20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feminino 02: 15,39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masculino 02: 12,31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diretoria: 2,43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: 10,83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19,95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os professores/Coordenação: 23,86 x 2 = 47,72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1 à 03: 48,69 x 3 = 146,07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aula 04, 05, biblioteca/sala de vídeo: 48,69 x 3 = 146,07 m²</w:t>
      </w:r>
    </w:p>
    <w:p>
      <w:pPr>
        <w:pStyle w:val="N1"/>
        <w:numPr>
          <w:ilvl w:val="0"/>
          <w:numId w:val="36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zinha e depósitos: 8,92 + 9,35 + 29,02 = 47,29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7 REVESTIMENTOS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7.001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Chapisco em parede com argamassa traço t1 - 1:3 (cimento / areia) - Revisado 08/2015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: 1032,2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ordenação: 6,45 x 3,10 = 20 m² x 2 = 4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spensa de materiais perecíveis e não perecíveis: (6,45 + 2,90) x 3,10 = 28,98m² x 2 = 57,96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6 à 10: (0,75 x 0,40) x 5 = 1,5 m² x 2 = 3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feminino e masculino 02 e WC diretoria: (0,78 + 0,63 + 0,72 + 0,18) x 0,50 = 1,15 m² x 2 = 2,3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: caixa de ar condicionado (0,60 x 0,50) + (0,80 x 2,10) = 1,98 m² x 2 = 3,96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4 e 05: ((0,40 + 0,48) x 1,85 + (2,60 x 0,95)) x 2 = 8,20 m² x 2 = 16,40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Alvenaria de sustentação das prateleiras depósito de materiais não perecíveis: (0,60 x 1,80) x 2 + (0,85 x 1,80) x 2 =5,22 m² x 2 = 10,44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zinha: (0,60 x 0,85) x 6 + (0,85 x 0,85) x 2 + (0,80 x 1,50) + (0,75 + 0,55 + 0,20) x 1,0 + (2,0 x 0,65) + (0,85 x 2,50) = 10,63 m² x 2 = 21,26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co circulação 04: 0,40 x 0,40 x 4 = 0,64 m² x 2 = 1,28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aula 01 à 03: ((0,12 + 0,40 + 0,28) x 1,85 + (2,60 x 0,85)) x 3 = 11,07 m² x 2 = 22,14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basculantes + porta: (1,0 x 0,35 x 2,0) + (1,10 x 0,80 ) = 1,58 m² x 2 = 3,16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6 à 10: (5,80 + 7,75) x 2 x 0,10 x 5 = 13,5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leitura: (3,0 x 2 + 5,80) x 2,0 + (5,80 + 0,80 x 2) x 1,20 = 32,48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1: 6,10x1,80 x 6 = 65,88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cos (circulação 1): ((0,40 x 0,50 x 2 x 3) x 5 + (0,14 x 0,5 x 3) x 5 = 7,0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2: (15,35 +4,30 + 8,05) x 1,80 = 49,86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3: 25,30 x 1,80 + (6,85 x 2 x 1,80) + (0,25 x 4 x 1,80) x 2= 73,8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cos (circulação 3): ((0,40 x 0,50 x 3 x 2) x 2 + (0,14 x 0,5)) x 3 x 2 = 2,8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feminino e masculino 01: (5,80 + 3,65) x 2 x 1,50 + (1,73 x 6 x 1,50) + ((0,25 x 2 + 0,05 x 2) x 1,50) = 44,82 x 2 = 89,64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DEf masculino e feminino: (1,76 + 1,48) x 2 x 2 x 1,65 = 21,38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: (3,80 + 3,45) x 2 x 1,65 = 23,9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zinha: (3,80 +4,65) x 2 x 1,65 = 27,88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feminino 02: ((3,80 x 2) + (4,05 x 4) + (1,20 x 6) + (1,40 x 2+0,15)) x 1,50 + (0,55 x 3 x 0,90) = 52,4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masculino: (3,80 + (3 x 3) + 2,75 + 0,30 + 1,35 + 0,90 + 4,05) x 1,50 + (1,20 x4 x 1,50) + (0,55 x 3 x 0,90) = 40,3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WC diretoria: (2,75+0,90) x 2 x 1,50 = 10,9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: (3,80 +2,85) x 2 x 1,5 = 19,9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(5,25 + 3,80) x 2 x 1,5 = 27,1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4: ((31,15 x 1,80) – (6,0 x 1,80 x 3)) + (0,25 x 4 x 9) = 32,67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5: ((31,15 x 1,80) – (6,0 x 1,80 x 3)) = 23,67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aula 04, 05: ((6,45 +7,55) x 1,80 x 2) x 2 – (6,0 x 1,80 x 2) = 79,2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t-BR"/>
        </w:rPr>
        <w:t>Biblioteca, arquivo: ((6,45 +7,55) x 0,80 x 2) + ((6,45 +7,55) x 1,80 x 2) – (6,0 x 1,80) = 6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Sala dos professores/coordenação: (7,55 + 6,45) x 2 x 0,10 = 2,80 m² 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1,02 e 03 ((7,55 +6,45) x 2 x 1,50) x 3 – (6,0x 1,95 x 3) = 90,9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7.002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Reboco ou emboço interno, de parede, com argamassa traço t6 - 1:2:10 (cimento / cal / areia), espessura 1,5 cm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: 1420,0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ordenação: 6,45 x 3,10 = 20 m² x 2 = 4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spensa de materiais perecíveis e não perecíveis: (6,45 + 2,90) x 3,10 = 28,98m² x 2 = 57,96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6 à 10: (0,75 x 0,40) x 5 = 1,5 m² x 2 = 3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feminino e masculino 02 e WC diretoria: (0,78 + 0,63 + 0,72 + 0,18) x 0,50 = 1,15 m² x 2 = 2,3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: caixa de ar condicionado (0,60 x 0,50) + (0,80 x 2,10) = 1,98 m² x 2 = 3,96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4 e 05: ((0,40 + 0,48) x 1,85 + (2,60 x 0,95)) x 2 = 8,20 m² x 2 = 16,40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Alvenaria de sustentação das prateleiras depósito de materiais não perecíveis: (0,60 x 1,80) x 2 + (0,85 x 1,80) x 2 =5,22 m² x 2 = 10,44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zinha: (0,60 x 0,85) x 6 + (0,85 x 0,85) x 2 + (0,80 x 1,50) + (0,75 + 0,55 + 0,20) x 1,0 + (2,0 x 0,65) + (0,85 x 2,50) = 10,63 m² x 2 = 21,26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co circulação 04: 0,40 x 0,40 x 4 = 0,64 m² x 2 = 1,28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aula 01 à 03: ((0,12 + 0,40 + 0,28) x 1,85 + (2,60 x 0,85)) x 3 = 11,07 m² x 2 = 22,14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basculantes + porta: (1,0 x 0,35 x 2,0) + (1,10 x 0,80 ) = 1,58 m² x 2 = 3,16 m²</w:t>
      </w:r>
    </w:p>
    <w:p>
      <w:pPr>
        <w:pStyle w:val="N1"/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6 à 10: (5,80 + 7,75) x 2 x 0,10 x 5 = 13,5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leitura: (3,0 x 2 + 5,80) x 2,0 + (5,80 + 0,80 x 2) x 1,20 = 32,48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1: 6,10x1,80 x 6 = 65,88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cos (circulação 1): ((0,40 x 0,50 x 2 x 3) x 5 + (0,14 x 0,5 x 3) x 5 = 7,0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2: (15,35 +4,30 + 8,05) x 1,80 = 49,86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3: 25,30 x 1,80 + (6,85 x 2 x 1,80) + (0,25 x 4 x 1,80) x 2= 73,8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cos (circulação 3): ((0,40 x 0,50 x 3 x 2) x 2 + (0,14 x 0,5)) x 3 x 2 = 2,8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feminino e masculino 01: (5,80 + 3,65) x 2 x 1,50 + (1,73 x 6 x 1,50) + ((0,25 x 2 + 0,05 x 2) x 1,50) = 44,82 x 2 = 89,64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DEf masculino e feminino: (1,76 + 1,48) x 2 x 2 x 1,65 = 21,38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: (3,80 + 3,45) x 2 x 1,65 = 23,9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zinha: (3,80 +4,65) x 2 x 1,65 = 27,88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feminino 02: ((3,80 x 2) + (4,05 x 4) + (1,20 x 6) + (1,40 x 2+0,15)) x 1,50 + (0,55 x 3 x 0,90) = 52,4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masculino: (3,80 + (3 x 3) + 2,75 + 0,30 + 1,35 + 0,90 + 4,05) x 1,50 + (1,20 x4 x 1,50) + (0,55 x 3 x 0,90) = 40,3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WC diretoria: (2,75+0,90) x 2 x 1,50 = 10,9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: (3,80 +2,85) x 2 x 1,5 = 19,9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(5,25 + 3,80) x 2 x 1,5 = 27,1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4: ((31,15 x 1,80) – (6,0 x 1,80 x 3)) + (0,25 x 4 x 9) = 32,67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5: ((31,15 x 1,80) – (6,0 x 1,80 x 3)) = 23,67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aula 04, 05: ((6,45 +7,55) x 1,80 x 2) x 2 – (6,0 x 1,80 x 2) = 79,2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t-BR"/>
        </w:rPr>
        <w:t>Biblioteca, arquivo: ((6,45 +7,55) x 0,80 x 2) + ((6,45 +7,55) x 1,80 x 2) – (6,0 x 1,80) = 6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Sala dos professores/coordenação: (7,55 + 6,45) x 2 x 0,10 = 2,80 m² 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1,02 e 03 ((7,55 +6,45) x 2 x 1,50) x 3 – (6,0x 1,95 x 3) = 90,9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WC’S masculino e feminino 01: ((3,65 + 2,83) x 2x (2,75-1,60)) x 2 = 29,81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leitura: 5,80 x (2,75 – 1,60) = 6,67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 .07.003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Revestimento cerâmico para piso ou parede, 37 x 59 cm, Arielle, linha riviera, cor branca ou similar, PEI-3, aplicado com argamassa industrializada ac-ii, rejuntado, exclusive regularização de base ou emboço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: 489,53 m²</w:t>
      </w:r>
    </w:p>
    <w:p>
      <w:pPr>
        <w:pStyle w:val="N1"/>
        <w:numPr>
          <w:ilvl w:val="0"/>
          <w:numId w:val="20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feminino e masculino 01: (5,80 + 3,65) x 2 x 2,75 + (1,73 x 6 x 2,0) + ((0,25 x 2 + 0,05 x 2) x 2,0) = 73,93 x 2 = 147,86 m²</w:t>
      </w:r>
    </w:p>
    <w:p>
      <w:pPr>
        <w:pStyle w:val="N1"/>
        <w:numPr>
          <w:ilvl w:val="0"/>
          <w:numId w:val="20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DEf masculino e feminino: (1,76 + 1,48) x 2 x 2 x 2,75 = 35,64 m²</w:t>
      </w:r>
    </w:p>
    <w:p>
      <w:pPr>
        <w:pStyle w:val="N1"/>
        <w:numPr>
          <w:ilvl w:val="0"/>
          <w:numId w:val="20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: (3,80 + 3,45) x 2 x 2,75 = 39,87 m²</w:t>
      </w:r>
    </w:p>
    <w:p>
      <w:pPr>
        <w:pStyle w:val="N1"/>
        <w:numPr>
          <w:ilvl w:val="0"/>
          <w:numId w:val="20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feminino 02: ((3,80 + 4,05) x 2 x 2,75) +( (1,20 x 6) + (1,40 x 2+0,15)) x 2,0 + (0,55 x 3 x 0,90)) = 57,76 m²</w:t>
      </w:r>
    </w:p>
    <w:p>
      <w:pPr>
        <w:pStyle w:val="N1"/>
        <w:numPr>
          <w:ilvl w:val="0"/>
          <w:numId w:val="20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masculino: (3,80 + 3 + 2,75 + 0,30 + 1,35 + 0,90 + 4,05) x 2,75 + (3,0 + 1,20 x4) x 2,0 + (0,55 x 3 x 0,90) = 61,5 m²</w:t>
      </w:r>
    </w:p>
    <w:p>
      <w:pPr>
        <w:pStyle w:val="N1"/>
        <w:numPr>
          <w:ilvl w:val="0"/>
          <w:numId w:val="20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WC diretoria: (2,75+0,90) x 2 x 2,75 = 20,07 m²</w:t>
      </w:r>
    </w:p>
    <w:p>
      <w:pPr>
        <w:pStyle w:val="N1"/>
        <w:numPr>
          <w:ilvl w:val="0"/>
          <w:numId w:val="20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zinha e despensas de perecíveis e não perecíveis : (4,50 + 6,45) x 2 x 2,75 + (2,90 +3,23) x 2x 2,75 + (3,08 + 2,90) x 2x 2,75 = 126,83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7.004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Revestimento cerâmico para parede, 10 x 10 cm, Elizabeth, linha lux neve, aplicado com argamassa industrializada ac-ii, rejuntado, exclusive regularização de base ou emboço - Rev 04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: 693,86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bookmarkStart w:id="29" w:name="_Hlk70869348"/>
      <w:bookmarkEnd w:id="29"/>
      <w:r>
        <w:rPr>
          <w:rFonts w:cs="Times New Roman" w:ascii="Times New Roman" w:hAnsi="Times New Roman"/>
          <w:sz w:val="24"/>
          <w:szCs w:val="24"/>
          <w:lang w:eastAsia="pt-BR"/>
        </w:rPr>
        <w:t>Sala de leitura: (5,80+3,95) x 2 x 1,40 = 27,3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1: 6,10x1,40 x 6 = 51,24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cos (circulação 1): ((0,40 x 0,50 x 2 x 3) x 5 + (0,14 x 0,5 x 3) x 5 = 7,0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2: (15,35 +4,30 + 8,05) x 1,40 = 38,78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3: 25,30 x 1,40 + (6,85 x 2 x 1,40) + (0,25 x 4 x 1,40) x 2 + (3,75 x 1,40) = 62,6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cos (circulação 3): ((0,40 x 0,50 x 3 x 2) x 2 + (0,14 x 0,5)) x 3 x 2 = 2,8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recursos: (3,80 +4,65) x 2 x 1,40 = 23,66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: (3,80 +2,85) x 2 x 1,4 = 18,6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(5,25 + 3,80) x 2 x 1,4 = 25,34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4: 30,9 x 1,40 = 43,26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5: (31,15 x 1,40) x 2 = 87,2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aula 04, 05: ((6,45 +7,55) x 1,40 x 2) x 2 = 78,4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t-BR"/>
        </w:rPr>
        <w:t>Biblioteca, arquivo: ((6,45 +7,55) x 1,40 x 2= 39,2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Sala dos professores/coordenação: (3,70 + 6,45) x 2 x 2 x 1,40= 56,84 m² 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1,02 e 03 ((7,55 +6,45) x 2 x 1,40) x 3 = 117,6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ilares circulação 03 e 04: (0,25 x 4 x 1,40) x 9 = 12,60 m²</w:t>
      </w:r>
    </w:p>
    <w:p>
      <w:pPr>
        <w:pStyle w:val="N1"/>
        <w:numPr>
          <w:ilvl w:val="0"/>
          <w:numId w:val="29"/>
        </w:numPr>
        <w:tabs>
          <w:tab w:val="clear" w:pos="1134"/>
          <w:tab w:val="left" w:pos="284" w:leader="none"/>
          <w:tab w:val="left" w:pos="709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co circulação 04: 0,40 x 0,40 x 4 = 0,64 m² x 2 = 1,28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  <w:bookmarkStart w:id="30" w:name="_Hlk70869348"/>
      <w:bookmarkStart w:id="31" w:name="_Hlk70869348"/>
      <w:bookmarkEnd w:id="31"/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7.005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Revestimento cerâmico para parede, 10 x 10 cm, Elizabeth, linha Vermelho Cristal, ou similar, aplicado com argamassa industrializada ac-iii, rejuntado, exclusive regularização de base ou emboço - Rev 04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: 56,14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leitura: (5,80+3,95) x 2 x 0,10 = 1,9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1: 6,10x 0,10 x 6 = 3,66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2: (15,35 +4,30 + 8,05) x 0,10 = 2,77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3: 25,30 x 0,10 + (6,85 x 2 x 0,10) + (0,25 x 4 x 0,10) x 2 + (3,75 x 0,10) = 4,47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recursos: (3,80 +4,65) x 2 x 0,10 = 1,69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: (3,80 +2,85) x 2 x 0,10 = 1,33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(5,25 + 3,80) x 2 x 0,10 = 1,81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4: 30,9 x 0,10 = 3,09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5: (31,15 x 0,10) x 2 = 6,23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aula 04, 05: ((6,45 +7,55) x 0,10 x 2) x 2 = 5,6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t-BR"/>
        </w:rPr>
        <w:t>Biblioteca, arquivo: ((6,45 +7,55) x 0,10 x 2= 7,96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Sala dos professores/coordenação: (3,70 + 6,45) x 2 x 2 x 0,10= 6,28 m² 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1,02 e 03 ((7,55 +6,45) x 2 x 0,10) x 3 = 8,4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Pilares circulação 03 e 04: (0,25 x 4 x 0,10) x 9 = 0,90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8 ESQUADRIAS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8.001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Basculante em alumínio, cor N/P/B, moldura-vidro, tipo convencional ou pivotante, exclusive vidr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04,50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de 06 à 10: BA1 (3,50 x 1,0) x 10 = 35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leitura: BA10(3,0 x 0,80) x 2 = 4,80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1: BA4 (2,50 x 1,0) x 2 = 5,0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: BA9 (2,25 x 0,80) = 1,80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recursos: BA9 (2,25 x 0,80) + BA11(2,0 x 1,0) = 3,80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2: BA2 (2,50 x 0,55) x 2 + BA4 (2,50 x 1,0) x 2 = 7,75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diretoria: BA5 (0,50 x 0,50) = 0,25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BA7 (2,40 x 1,0) x 2 = 4,80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4, 05, biblioteca/sala de vídeo: BA8 (2,60 x 1,0) x 8 = 20,8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os professores:BA4(2,50 x 1,0) = 2,50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oordenação: BA7 (2,40 x 1,0) = 2,40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aula de 01 à 03: BA8 (2,60 x 1,0) x 6 = 15,60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8.002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Vidro liso incolor 6m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04,50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de 06 à 10: BA1 (3,50 x 1,0) x 10 = 35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leitura: BA10(3,0 x 0,80) x 2 = 4,80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1: BA4 (2,50 x 1,0) x 2 = 5,0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: BA9 (2,25 x 0,80) = 1,80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recursos: BA9 (2,25 x 0,80) + BA11(2,0 x 1,0) = 3,80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2: BA2 (2,50 x 0,55) x 2 + BA4 (2,50 x 1,0) x 2 = 7,75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diretoria: BA5 (0,50 x 0,50) = 0,25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BA7 (2,40 x 1,0) x 2 = 4,80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4, 05, biblioteca/sala de vídeo: BA8 (2,60 x 1,0) x 8 = 20,8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os professores:BA4(2,50 x 1,0) = 2,50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ordenação: BA7 (2,40 x 1,0) = 2,40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aula de 01 à 03: BA8 (2,60 x 1,0) x 6 = 15,60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8.003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Revisão de esquadrias de alumíni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78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de 06 à 10: BA1 (3,50 x 1,0) x 10= 35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4, 05: BA1(3,50 x 1,0) x 4 = 14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os professores: BA1 (3,50 x 1,0) = 3,50 m²</w:t>
      </w:r>
    </w:p>
    <w:p>
      <w:pPr>
        <w:pStyle w:val="N1"/>
        <w:numPr>
          <w:ilvl w:val="0"/>
          <w:numId w:val="26"/>
        </w:numPr>
        <w:tabs>
          <w:tab w:val="clear" w:pos="1134"/>
          <w:tab w:val="left" w:pos="284" w:leader="none"/>
          <w:tab w:val="left" w:pos="851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oordenação: BA1 (3,50 x 1,0) = 3,50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aula de 01 à 03: (3,50 x 1,0) x 6 = 21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: BA3(1,0 x 1,0) = 1,0 m²</w:t>
      </w:r>
    </w:p>
    <w:p>
      <w:pPr>
        <w:pStyle w:val="N1"/>
        <w:tabs>
          <w:tab w:val="clear" w:pos="1134"/>
          <w:tab w:val="left" w:pos="284" w:leader="none"/>
          <w:tab w:val="left" w:pos="1276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8.004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Porta em madeira de lei, almofadada, 0.90 x 2.10 m, inclusive batentes e ferragens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21 und</w:t>
      </w:r>
    </w:p>
    <w:p>
      <w:pPr>
        <w:pStyle w:val="N1"/>
        <w:numPr>
          <w:ilvl w:val="0"/>
          <w:numId w:val="30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de 06 à 10: 05 und</w:t>
      </w:r>
    </w:p>
    <w:p>
      <w:pPr>
        <w:pStyle w:val="N1"/>
        <w:numPr>
          <w:ilvl w:val="0"/>
          <w:numId w:val="30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leitura :01 und</w:t>
      </w:r>
    </w:p>
    <w:p>
      <w:pPr>
        <w:pStyle w:val="N1"/>
        <w:numPr>
          <w:ilvl w:val="0"/>
          <w:numId w:val="30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: 01 und</w:t>
      </w:r>
    </w:p>
    <w:p>
      <w:pPr>
        <w:pStyle w:val="N1"/>
        <w:numPr>
          <w:ilvl w:val="0"/>
          <w:numId w:val="30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recursos:01 und</w:t>
      </w:r>
    </w:p>
    <w:p>
      <w:pPr>
        <w:pStyle w:val="N1"/>
        <w:numPr>
          <w:ilvl w:val="0"/>
          <w:numId w:val="30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01 und</w:t>
      </w:r>
    </w:p>
    <w:p>
      <w:pPr>
        <w:pStyle w:val="N1"/>
        <w:numPr>
          <w:ilvl w:val="0"/>
          <w:numId w:val="30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: 01 und</w:t>
      </w:r>
    </w:p>
    <w:p>
      <w:pPr>
        <w:pStyle w:val="N1"/>
        <w:numPr>
          <w:ilvl w:val="0"/>
          <w:numId w:val="30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4, 05, biblioteca/sala de vídeo: 03 und</w:t>
      </w:r>
    </w:p>
    <w:p>
      <w:pPr>
        <w:pStyle w:val="N1"/>
        <w:numPr>
          <w:ilvl w:val="0"/>
          <w:numId w:val="30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os professores: 01 und</w:t>
      </w:r>
    </w:p>
    <w:p>
      <w:pPr>
        <w:pStyle w:val="N1"/>
        <w:numPr>
          <w:ilvl w:val="0"/>
          <w:numId w:val="30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oordenação: 01 und</w:t>
      </w:r>
    </w:p>
    <w:p>
      <w:pPr>
        <w:pStyle w:val="N1"/>
        <w:numPr>
          <w:ilvl w:val="0"/>
          <w:numId w:val="30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ala de aula de 01 à 03:3 und</w:t>
      </w:r>
    </w:p>
    <w:p>
      <w:pPr>
        <w:pStyle w:val="N1"/>
        <w:numPr>
          <w:ilvl w:val="0"/>
          <w:numId w:val="30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zinha e despensas: 3 und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8.005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Porta em madeira almofadada (muiracatiara), 0.90 x 2.10 m, para sanitário de deficiente físico (inclusive ferragens, fechadura, suporte e chapa de alumínio e=1mm, exclusive batente) - Rev 01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02 und</w:t>
      </w:r>
    </w:p>
    <w:p>
      <w:pPr>
        <w:pStyle w:val="N1"/>
        <w:numPr>
          <w:ilvl w:val="0"/>
          <w:numId w:val="18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DEF: 02 und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8.006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Porta em madeira mista, almofadada, 70 x 210 cm, inclusive batente e ferragens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09 und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01: 08 und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diretoria: 01 und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8.007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Porta em madeira compensada (canela), lisa, semi-ôca, 0.60 x 1.80 m, p/pintura, inclusive ferragens (livre/ocupado), exclusive batente, para uso em divisórias granito ou marmore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02 und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02: 02 und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8.008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Batente em madeira de lei l = 0,20 m (caixão), para portas de 0,60 a 0,90m de largura, h=2,20m, incluso 02 jogos de alizar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02 und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02: 02 und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8.009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Janela em alumínio, cor N/P/B, moldura-vidro, tipo guilhotina, exclusive vidr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4,76 m²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ozinha: JG1(2,0 x 1,20) = 2,40 m²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JG2(2,25 x 1,05) = 2,36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8.010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Grade e montantes de ferro h=2,10m, inclusive portão, mureta h=40cm, chapiscada e rebocada, altura total=2,50m, exclusive pintura da grade e mureta - (padrão CEHOP)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7,63 m²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Fachada: (2,45+5,75) x 2,15: 17,63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8.011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Grade ferro 1/2 x 1/2"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48,93 m²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: GF5 (2,45 x 1,0) = 2,45m²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recursos: GF5 (2,45 x 1,0) = 2,45m²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: GF4 (2,65 x 1,0) = 2,65 m²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GF4 (2,65 x 1,0) x 2 + GF7(2,45 x 1,40) x 2 = 12,16 m²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os professores: GF3 (3,70 x 1,0) = 3,70 m²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oordenação: GF3 (3,70 x 1,0) = 3,70 m²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iblioteca/sala de vídeo: GF3 (3,70 x 1,0) x 2 = 7,40 m²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zinha: GF8(4,05 x 1,20) + GF9 (2,20 x 1,40) = 7,94 m²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s: GF6(2,70 x 1,20) x 2 = 6,48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8.012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Portão de ferro de abrir, quadro em tubo de aço galv.1 1/2", barra quadrada 1/2" na vertical e barra chata de 1 x 3/16" na horizontal, inclusive dobradiças e e ferrolho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31,62 m²</w:t>
      </w:r>
    </w:p>
    <w:p>
      <w:pPr>
        <w:pStyle w:val="N1"/>
        <w:numPr>
          <w:ilvl w:val="0"/>
          <w:numId w:val="25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Portão da lateral: PF4 (3,75 x 2,60) = 9,75 m²</w:t>
      </w:r>
    </w:p>
    <w:p>
      <w:pPr>
        <w:pStyle w:val="N1"/>
        <w:numPr>
          <w:ilvl w:val="0"/>
          <w:numId w:val="25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/Sala de recursos/ Diretoria/ secretaria/ sala dos professores/ coordenação/ cozinha: PF3(1,10 x 2,20) x 7 = 16,94 m²</w:t>
      </w:r>
    </w:p>
    <w:p>
      <w:pPr>
        <w:pStyle w:val="N1"/>
        <w:numPr>
          <w:ilvl w:val="0"/>
          <w:numId w:val="25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ortão da entrada (interno): PF2(2,10 x 2,35) = 4,93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8.013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Portão em chapa de ferro veneziana tipo Z inclusive dobradiças, ferrolhos e chumbadores em chapa de ferro e=5m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9,42 m²</w:t>
      </w:r>
    </w:p>
    <w:p>
      <w:pPr>
        <w:pStyle w:val="N1"/>
        <w:numPr>
          <w:ilvl w:val="0"/>
          <w:numId w:val="25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ortão Fachada (lateral direita): PF5(2,80 x 2,50) = 7 m²</w:t>
      </w:r>
    </w:p>
    <w:p>
      <w:pPr>
        <w:pStyle w:val="N1"/>
        <w:numPr>
          <w:ilvl w:val="0"/>
          <w:numId w:val="25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ortão da entrada (lateral esquerda): PF3(1,10 x 2,20) = 2,42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8.014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Cobogó de cimento, tipo "escama", dim: 50 x 50c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8,85 m²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zinha e depósitos de materiais perecíveis e não perecíveis: CC10(3,85 x1,0) + CC11(2,50 x 1,0) x 2 = 8,85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8.015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Cintas e vergas em concreto armado pré-moldado fck=15 mpa, seção 9x12c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52,10 m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sculantes: (3,70 x 10) + (3,20 x 2) + (2,70 x 7) + (2,45 x 2) + 2,20 + 0,70 + (2,60 x 2) + (2,80 x 8) + 2,60 + (2,80 x 6)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= 117,10 m</w:t>
      </w:r>
    </w:p>
    <w:p>
      <w:pPr>
        <w:pStyle w:val="N1"/>
        <w:numPr>
          <w:ilvl w:val="0"/>
          <w:numId w:val="2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Portas: </w:t>
      </w:r>
    </w:p>
    <w:p>
      <w:pPr>
        <w:pStyle w:val="N1"/>
        <w:numPr>
          <w:ilvl w:val="0"/>
          <w:numId w:val="21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1,10 x 23 und =25,30 m</w:t>
      </w:r>
    </w:p>
    <w:p>
      <w:pPr>
        <w:pStyle w:val="N1"/>
        <w:numPr>
          <w:ilvl w:val="0"/>
          <w:numId w:val="21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0,90 x 9und = 8,10 m</w:t>
      </w:r>
    </w:p>
    <w:p>
      <w:pPr>
        <w:pStyle w:val="N1"/>
        <w:numPr>
          <w:ilvl w:val="0"/>
          <w:numId w:val="21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0,80 x 2 = 1,60 m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8.016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Tela de nylon tipo mosquiteiro com moldura em alumínio anodizado natural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8,85 m²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ozinha e despensas: CC10(3,85 x1,0) + CC11(2,50 x 1,0) x 2 = 8,85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09 INSTALAÇÕES HIDROSSANITÁRIAS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141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Verificar projeto de instalações hidrossanitárias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0 LOUÇAS /BANCADAS E METAIS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firstLine="567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0.001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Pia de cozinha com bancada em granito cinza andorinha, e = 2cm, dim 2.50x0.60, com 02 cubas de aço inox, sifão cromado, válvula cromada, torneira em aço inox, inclusive rodopia 10 cm, assentada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01 und</w:t>
      </w:r>
    </w:p>
    <w:p>
      <w:pPr>
        <w:pStyle w:val="N1"/>
        <w:numPr>
          <w:ilvl w:val="0"/>
          <w:numId w:val="10"/>
        </w:numPr>
        <w:tabs>
          <w:tab w:val="clear" w:pos="1134"/>
          <w:tab w:val="left" w:pos="284" w:leader="none"/>
          <w:tab w:val="left" w:pos="567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zinha: 01 und</w:t>
      </w:r>
    </w:p>
    <w:p>
      <w:pPr>
        <w:pStyle w:val="N1"/>
        <w:tabs>
          <w:tab w:val="clear" w:pos="1134"/>
          <w:tab w:val="left" w:pos="284" w:leader="none"/>
          <w:tab w:val="left" w:pos="567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  <w:tab w:val="left" w:pos="567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0.002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Bancada em granito cinza andorinha, e=2cm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22,38 m²</w:t>
      </w:r>
    </w:p>
    <w:p>
      <w:pPr>
        <w:pStyle w:val="N1"/>
        <w:numPr>
          <w:ilvl w:val="0"/>
          <w:numId w:val="17"/>
        </w:numPr>
        <w:tabs>
          <w:tab w:val="clear" w:pos="1134"/>
          <w:tab w:val="left" w:pos="284" w:leader="none"/>
          <w:tab w:val="left" w:pos="567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ozinha: (0,60 + 0,40 + 1,72 + 0,40 + 1,60) x 0,60 + (2,20 x 0,60 + (2,20 x 0,20)) = 7,83 m²</w:t>
      </w:r>
    </w:p>
    <w:p>
      <w:pPr>
        <w:pStyle w:val="N1"/>
        <w:numPr>
          <w:ilvl w:val="0"/>
          <w:numId w:val="17"/>
        </w:numPr>
        <w:tabs>
          <w:tab w:val="clear" w:pos="1134"/>
          <w:tab w:val="left" w:pos="284" w:leader="none"/>
          <w:tab w:val="left" w:pos="567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cos circulação 01: (4,0 x 0,40) x 5 = 8 m²</w:t>
      </w:r>
    </w:p>
    <w:p>
      <w:pPr>
        <w:pStyle w:val="N1"/>
        <w:numPr>
          <w:ilvl w:val="0"/>
          <w:numId w:val="17"/>
        </w:numPr>
        <w:tabs>
          <w:tab w:val="clear" w:pos="1134"/>
          <w:tab w:val="left" w:pos="284" w:leader="none"/>
          <w:tab w:val="left" w:pos="567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cos da circulação 03: (6,0 x 0,40) x 2 = 4,80 m²</w:t>
      </w:r>
    </w:p>
    <w:p>
      <w:pPr>
        <w:pStyle w:val="N1"/>
        <w:numPr>
          <w:ilvl w:val="0"/>
          <w:numId w:val="17"/>
        </w:numPr>
        <w:tabs>
          <w:tab w:val="clear" w:pos="1134"/>
          <w:tab w:val="left" w:pos="284" w:leader="none"/>
          <w:tab w:val="left" w:pos="567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eretaria: (2,65 x 0,15) + (2,25 x 0,20) x 3 = 1,75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0.003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Vaso sanitário convencional, linha popular, ELIZABETH ou similar, c/caixa de descarga de sobrepor AKROS ou similar, assento plastico universal branco, conjunto de fixação, tubo de ligação e engate plástico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18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01: 08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DEF masculino e feminino: 02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feminino 02: 04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masculino 02: 03 und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diretoria: 01 und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0.004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Lavatório louça (Deca-Ravena ref L-915) sem coluna, c/válvula, sifão, engate e torneira (herc ref 1994) todos de plástico, conj. de fixação (deca ref sp7) ou similares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07 und</w:t>
      </w:r>
    </w:p>
    <w:p>
      <w:pPr>
        <w:pStyle w:val="N1"/>
        <w:numPr>
          <w:ilvl w:val="0"/>
          <w:numId w:val="17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01:  04 und</w:t>
      </w:r>
    </w:p>
    <w:p>
      <w:pPr>
        <w:pStyle w:val="N1"/>
        <w:numPr>
          <w:ilvl w:val="0"/>
          <w:numId w:val="17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zinha: 01 und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0.005</w:t>
      </w:r>
      <w:r>
        <w:rPr>
          <w:rFonts w:cs="Times New Roman" w:ascii="Times New Roman" w:hAnsi="Times New Roman"/>
          <w:sz w:val="24"/>
          <w:szCs w:val="24"/>
          <w:lang w:eastAsia="pt-BR"/>
        </w:rPr>
        <w:t>. Rodopia em granito cinza andorinha, h = 10 cm, e= 2cm, aplicado com argamassa industrializada ac-i, com acabamento aboleado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7,12 m</w:t>
      </w:r>
    </w:p>
    <w:p>
      <w:pPr>
        <w:pStyle w:val="N1"/>
        <w:numPr>
          <w:ilvl w:val="0"/>
          <w:numId w:val="17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ozinha: (0,60 + 1,0 +2,32 + 1,0 + 2,20) = 7,12 m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0.006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Tanque de louça branca suspenso, 18l ou equivalente, incluso sifão tipo garrafa em pvc, válvula plástica e torneira de plástico - fornecimento e instalação. af_12/2013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01 und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0.007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Lavatório louça de canto (Deca-Izy, ref L-10117 ou similar) sem coluna, c/ sifão cromado, válvula cromada, engate cromado, exclusive torneira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02 und</w:t>
      </w:r>
    </w:p>
    <w:p>
      <w:pPr>
        <w:pStyle w:val="N1"/>
        <w:numPr>
          <w:ilvl w:val="0"/>
          <w:numId w:val="17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DEF:  02 und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0.008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Vaso sanitário convencional, adaptado p/ deficiente físico, linha popular, ravena P9, DECA ou similar, c/cx.descarga de sobrepor AKROS ou similar, assento plastico universal branco ou similar, conjunto de fixação, tubo de ligação e engate plástico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02 und</w:t>
      </w:r>
    </w:p>
    <w:p>
      <w:pPr>
        <w:pStyle w:val="N1"/>
        <w:numPr>
          <w:ilvl w:val="0"/>
          <w:numId w:val="17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DEF:  02 und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0.009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Barra de apoio, reta, fixa, em aço inox, l=40cm, d=1 1/2", Jackwal ou similar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06 und</w:t>
      </w:r>
    </w:p>
    <w:p>
      <w:pPr>
        <w:pStyle w:val="N1"/>
        <w:numPr>
          <w:ilvl w:val="0"/>
          <w:numId w:val="17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DEF:  06 und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0.010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Barra de apoio, reta, fixa, em aço inox, l=70cm, d=1 1/2", Jackwal ou similar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02 und</w:t>
      </w:r>
    </w:p>
    <w:p>
      <w:pPr>
        <w:pStyle w:val="N1"/>
        <w:numPr>
          <w:ilvl w:val="0"/>
          <w:numId w:val="17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DEF:  02 und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0.011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Barra de apoio, reta, fixa, em aço inox, l=80cm, d=1 1/2", Jackwal ou similar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04 und</w:t>
      </w:r>
    </w:p>
    <w:p>
      <w:pPr>
        <w:pStyle w:val="N1"/>
        <w:numPr>
          <w:ilvl w:val="0"/>
          <w:numId w:val="17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s masculino e feminino DEF:  04 und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numPr>
          <w:ilvl w:val="1"/>
          <w:numId w:val="24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INSTALAÇÕES ELÉTRICAS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Verificar projeto de instalações elétricas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numPr>
          <w:ilvl w:val="1"/>
          <w:numId w:val="24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PINTURA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2.001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Pintura de acabamento com aplicação de 02 demãos de tinta PVA latex para exteriores - cores convencionais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210,28 m²</w:t>
      </w:r>
    </w:p>
    <w:p>
      <w:pPr>
        <w:pStyle w:val="N1"/>
        <w:numPr>
          <w:ilvl w:val="0"/>
          <w:numId w:val="17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Fundo da secretaria/diretoria/ banheiros masc. e fem. 02 /sala de recursos : 25,55 x 3,55 = 99,70 m²</w:t>
      </w:r>
    </w:p>
    <w:p>
      <w:pPr>
        <w:pStyle w:val="N1"/>
        <w:numPr>
          <w:ilvl w:val="0"/>
          <w:numId w:val="17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Fundo das salas de aula 04/ 05 /biblioteca/sala de vídeo/cozinha/depósitos : 31,15 x 3,55 = 110,58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2.002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Pintura de acabamento com aplicação de 02 demãos de tinta PVA latex para interiores - cores convencionais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647,7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leitura: (5,80+3,95) x 2 x 1,25 = 24,37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1: 6,10x1,60 x 6 = 58,56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2: (15,35 +4,30 + 8,05) x 1,60 = 44,3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3: 25,30 x 1,60 + (6,85 x 2 x 1,60) + (0,25 x 4 x 1,60) x 2 + (3,75 x 1,60) = 71,6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recursos: (3,80 +4,65) x 2 x 1,25 = 21,1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Diretoria: (3,80 +2,85) x 2 x 1,25 = 16,6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ecretaria: (5,25 + 3,80) x 2 x 1,25 = 22,6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4: 30,9 x 1,25 = 38,62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irculação 5: (31,15 x 1,25) x 2 = 77,87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aula 04, 05: ((6,45 +7,55) x 1,25 x 2) x 2 = 70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t-BR"/>
        </w:rPr>
        <w:t>Biblioteca, arquivo: ((6,45 +7,55) x 1,25 x 2= 3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Sala dos professores/coordenação: (3,70 + 6,45) x 2 x 2 x 1,25= 50,75 m² 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s de aula 01,02 e 03 ((7,55 +6,45) x 2 x 1,25) x 3 = 105 m²</w:t>
      </w:r>
    </w:p>
    <w:p>
      <w:pPr>
        <w:pStyle w:val="N1"/>
        <w:numPr>
          <w:ilvl w:val="0"/>
          <w:numId w:val="2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Pilares circulação 03 e 04: (0,25 x 4 x 1,25) x 9 = 11,25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2.003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Pintura de acabamento com aplicação de 02 demãos de esmalte sintético sobre superfícies metálicas - R1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160,16 m²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Fachada: (2,45+5,75) x 2,10: 17,22 m² x2 = 34,44 m²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iblioteca/sala de vídeo: GF3 (3,70 x 1,0) x 2 = 7,40 m² x 2 = 14,80 m²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Cozinha: GF8(4,05 x 1,20) + GF9 (2,20 x 1,40) = 7,94 m² x 2 = 15,88 m²</w:t>
      </w:r>
    </w:p>
    <w:p>
      <w:pPr>
        <w:pStyle w:val="N1"/>
        <w:numPr>
          <w:ilvl w:val="0"/>
          <w:numId w:val="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s: GF6(2,70 x 1,20) x 2 = 6,48 m² x 2 = 12,96 m²</w:t>
      </w:r>
    </w:p>
    <w:p>
      <w:pPr>
        <w:pStyle w:val="N1"/>
        <w:numPr>
          <w:ilvl w:val="0"/>
          <w:numId w:val="25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ortão da lateral: PF4 (3,75 x 2,60) = 9,75 m² x 2 = 19,50 m²</w:t>
      </w:r>
    </w:p>
    <w:p>
      <w:pPr>
        <w:pStyle w:val="N1"/>
        <w:numPr>
          <w:ilvl w:val="0"/>
          <w:numId w:val="25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/Sala de recursos/ Diretoria/ secretaria/ sala dos professores/coordenação/ cozinha: PF3(1,10 x 2,20) x 7 = 16,94 m² x 2 = 33,88 m²</w:t>
      </w:r>
    </w:p>
    <w:p>
      <w:pPr>
        <w:pStyle w:val="N1"/>
        <w:numPr>
          <w:ilvl w:val="0"/>
          <w:numId w:val="25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ortão da entrada (interno): PF2(2,10 x 2,35) = 4,93 m² x 2= 9,86 m²</w:t>
      </w:r>
    </w:p>
    <w:p>
      <w:pPr>
        <w:pStyle w:val="N1"/>
        <w:numPr>
          <w:ilvl w:val="0"/>
          <w:numId w:val="25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ortão Fachada (lateral direita): PF5(2,80 x 2,50) = 7 m² x 2= 14 m²</w:t>
      </w:r>
    </w:p>
    <w:p>
      <w:pPr>
        <w:pStyle w:val="N1"/>
        <w:numPr>
          <w:ilvl w:val="0"/>
          <w:numId w:val="25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ortão da entrada (lateral esquerda): PF3(1,10 x 2,20) = 2,42 m² x 2= 4,84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2.004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Pintura sobre superfícies de madeira com aplicação de 01 demão de fundo sintético nivelador, 01 demão de massa a óleo e 02 demãos de tinta esmalte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48,04 m²</w:t>
      </w:r>
    </w:p>
    <w:p>
      <w:pPr>
        <w:pStyle w:val="N1"/>
        <w:numPr>
          <w:ilvl w:val="0"/>
          <w:numId w:val="2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0,90 x 2,10 x 23 und x 2,5 = 108,67 m²</w:t>
      </w:r>
    </w:p>
    <w:p>
      <w:pPr>
        <w:pStyle w:val="N1"/>
        <w:numPr>
          <w:ilvl w:val="0"/>
          <w:numId w:val="2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0,70 x 2,10 x 9 und x 2,5 = 33,07 m²</w:t>
      </w:r>
    </w:p>
    <w:p>
      <w:pPr>
        <w:pStyle w:val="N1"/>
        <w:numPr>
          <w:ilvl w:val="0"/>
          <w:numId w:val="2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0,60 x 2,10 x 2 x 2,5 = 6,30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numPr>
          <w:ilvl w:val="1"/>
          <w:numId w:val="24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DIVERSOS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3.001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Prateleira em concreto armado largura = 60cm, esp= 5cm, revestida com ceramica 20x20cm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50,28 m</w:t>
      </w:r>
    </w:p>
    <w:p>
      <w:pPr>
        <w:pStyle w:val="N1"/>
        <w:numPr>
          <w:ilvl w:val="0"/>
          <w:numId w:val="17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 de materiais não perecíveis: (3,08 + 1,70 + 1,78) x 3 = 19,68 m</w:t>
      </w:r>
    </w:p>
    <w:p>
      <w:pPr>
        <w:pStyle w:val="N1"/>
        <w:numPr>
          <w:ilvl w:val="0"/>
          <w:numId w:val="17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: (2,10 + 2,85 + 1,45 + 3,80) x 3,0 = 30,6 m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84" w:leader="none"/>
          <w:tab w:val="left" w:pos="2475" w:leader="none"/>
        </w:tabs>
        <w:spacing w:lineRule="auto" w:line="360"/>
        <w:ind w:left="567" w:right="567" w:hanging="0"/>
        <w:jc w:val="both"/>
        <w:rPr/>
      </w:pPr>
      <w:r>
        <w:rPr>
          <w:b/>
          <w:lang w:eastAsia="pt-BR"/>
        </w:rPr>
        <w:t xml:space="preserve">02.13.02 </w:t>
      </w:r>
      <w:r>
        <w:rPr>
          <w:lang w:eastAsia="pt-BR"/>
        </w:rPr>
        <w:t>Alarme Banheiro Pne Deficiente Físico Conforme Nbr 9050 com acionador</w:t>
      </w:r>
      <w:r>
        <w:rPr>
          <w:b/>
          <w:lang w:eastAsia="pt-BR"/>
        </w:rPr>
        <w:t>: 2 unidades</w:t>
      </w:r>
    </w:p>
    <w:p>
      <w:pPr>
        <w:pStyle w:val="N1"/>
        <w:numPr>
          <w:ilvl w:val="0"/>
          <w:numId w:val="1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heiro destinado a portadores de necessidade especiais masculino: 1 un</w:t>
      </w:r>
    </w:p>
    <w:p>
      <w:pPr>
        <w:pStyle w:val="N1"/>
        <w:numPr>
          <w:ilvl w:val="0"/>
          <w:numId w:val="1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Banheiro destinado a portadores de necessidade especiais feminino: 1 un 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84" w:leader="none"/>
          <w:tab w:val="left" w:pos="2475" w:leader="none"/>
        </w:tabs>
        <w:spacing w:lineRule="auto" w:line="360"/>
        <w:ind w:left="567" w:right="567" w:hanging="0"/>
        <w:jc w:val="both"/>
        <w:rPr/>
      </w:pPr>
      <w:r>
        <w:rPr>
          <w:b/>
          <w:lang w:eastAsia="pt-BR"/>
        </w:rPr>
        <w:t xml:space="preserve">02.13.03 </w:t>
      </w:r>
      <w:r>
        <w:rPr>
          <w:lang w:eastAsia="pt-BR"/>
        </w:rPr>
        <w:t>Mastro triplo em tubo ferro galvanizado, alt (útil)= 6m (3,80m x 2" + 2,20m x 1 1/2"), inclusive base de concreto ciclópico</w:t>
      </w:r>
      <w:r>
        <w:rPr>
          <w:b/>
          <w:lang w:eastAsia="pt-BR"/>
        </w:rPr>
        <w:t>: 01 und</w:t>
      </w:r>
    </w:p>
    <w:p>
      <w:pPr>
        <w:pStyle w:val="Normal"/>
        <w:tabs>
          <w:tab w:val="clear" w:pos="708"/>
          <w:tab w:val="left" w:pos="284" w:leader="none"/>
          <w:tab w:val="left" w:pos="2475" w:leader="none"/>
        </w:tabs>
        <w:spacing w:lineRule="auto" w:line="360"/>
        <w:ind w:left="567" w:right="567" w:hanging="0"/>
        <w:jc w:val="both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tabs>
          <w:tab w:val="clear" w:pos="708"/>
          <w:tab w:val="left" w:pos="284" w:leader="none"/>
          <w:tab w:val="left" w:pos="2475" w:leader="none"/>
        </w:tabs>
        <w:spacing w:lineRule="auto" w:line="360"/>
        <w:ind w:left="567" w:right="567" w:hanging="0"/>
        <w:jc w:val="both"/>
        <w:rPr/>
      </w:pPr>
      <w:r>
        <w:rPr>
          <w:b/>
          <w:lang w:eastAsia="pt-BR"/>
        </w:rPr>
        <w:t xml:space="preserve">02.13.04 </w:t>
      </w:r>
      <w:r>
        <w:rPr>
          <w:lang w:eastAsia="pt-BR"/>
        </w:rPr>
        <w:t>Placa de indicativa em alumínio e ferro fundido com texto em braile em alto relevo, dim.: 15 x 23 cm</w:t>
      </w:r>
      <w:r>
        <w:rPr>
          <w:b/>
          <w:lang w:eastAsia="pt-BR"/>
        </w:rPr>
        <w:t>: 25 und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567" w:right="567" w:hanging="50"/>
        <w:jc w:val="both"/>
        <w:rPr/>
      </w:pPr>
      <w:r>
        <w:rPr>
          <w:lang w:eastAsia="pt-BR"/>
        </w:rPr>
        <w:t>Salas de aula: 10 und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567" w:right="567" w:hanging="50"/>
        <w:jc w:val="both"/>
        <w:rPr>
          <w:lang w:eastAsia="pt-BR"/>
        </w:rPr>
      </w:pPr>
      <w:r>
        <w:rPr>
          <w:lang w:eastAsia="pt-BR"/>
        </w:rPr>
        <w:t>Banheiros: 06 und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567" w:right="567" w:hanging="50"/>
        <w:jc w:val="both"/>
        <w:rPr>
          <w:lang w:eastAsia="pt-BR"/>
        </w:rPr>
      </w:pPr>
      <w:r>
        <w:rPr>
          <w:lang w:eastAsia="pt-BR"/>
        </w:rPr>
        <w:t>Depósito/ sala de recursos/ diretoria/ secretaria/ sala dos professores/ coordenação/ biblioteca/ cozinha/sala de leitura :09 und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3.05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Quadro escolar em fórmica branca com moldura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46,80 m²</w:t>
      </w:r>
    </w:p>
    <w:p>
      <w:pPr>
        <w:pStyle w:val="N1"/>
        <w:numPr>
          <w:ilvl w:val="0"/>
          <w:numId w:val="1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Sala de aula 1 a 5 / sala de recursos /biblioteca / sala de leitura: 4,50 x 1,30 = 5,85 m² x 8 salas = 46,80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3.05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Placa de inauguração de obra em alumínio 0,60 x 0,80 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01 und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firstLine="709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2.13.05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Limpeza geral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2359,98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3 - AMPLIAÇÃO DA ESCOLA ESTADUAL JOSÉ DA SILVA RIBEIRO FILHO, LOCALIZADA NO MUNICÍPIO DE ARACAJU/SE.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3.01 – LABORATÓRIO DE INFORMÁTICA E PÁTIO COBERTO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03.01.001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– FUNDAÇÃO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1.001 - </w:t>
      </w:r>
      <w:r>
        <w:rPr>
          <w:rFonts w:cs="Times New Roman" w:ascii="Times New Roman" w:hAnsi="Times New Roman"/>
          <w:sz w:val="24"/>
          <w:szCs w:val="24"/>
          <w:lang w:eastAsia="pt-BR"/>
        </w:rPr>
        <w:t>Escavação manual de vala com profundidade menor ou igual a 1,30 m. af_03/2016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 3,6 m³</w:t>
      </w:r>
    </w:p>
    <w:p>
      <w:pPr>
        <w:pStyle w:val="N1"/>
        <w:numPr>
          <w:ilvl w:val="0"/>
          <w:numId w:val="39"/>
        </w:numPr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Sapatas (0,50 x 0,60 x0,30) x 5 + Argolamento inferior ((8,60 + 3,90) x 2 x 0,30 x 0,30) = 2,7 m³</w:t>
      </w:r>
    </w:p>
    <w:p>
      <w:pPr>
        <w:pStyle w:val="N1"/>
        <w:numPr>
          <w:ilvl w:val="0"/>
          <w:numId w:val="39"/>
        </w:numPr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Pátio coberto: (0,50 x 0,60 x0,30) x 10 = 0,9 m³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1.002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– Concreto magro para lastro, traço 1:4,5:4,5 (cimento/ areia média/ brita 1) - preparo mecânico com betoneira 600 l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0,92 m³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1"/>
        <w:numPr>
          <w:ilvl w:val="0"/>
          <w:numId w:val="39"/>
        </w:numPr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Sapatas (0,50 x 0,60 x 5) x 0,05 + Argolamento inferior ((8,60 + 3,90) x 2 x 0,30) x 0,05 = 0,45 m³</w:t>
      </w:r>
    </w:p>
    <w:p>
      <w:pPr>
        <w:pStyle w:val="N1"/>
        <w:numPr>
          <w:ilvl w:val="0"/>
          <w:numId w:val="39"/>
        </w:numPr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Pátio coberto: (0,50 x 0,60 x 0,05) x 10 = 0,47 m³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1.003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– Alvenaria pedra calcárea argamassada c/ cimento e areia traço t-4 (1:5) - 1 saco cimento 50kg / 5 padiolas areia dim. 0,35 x 0,45x0,23m - Confecção mecânica e transporte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 m³</w:t>
      </w:r>
    </w:p>
    <w:p>
      <w:pPr>
        <w:pStyle w:val="N1"/>
        <w:numPr>
          <w:ilvl w:val="0"/>
          <w:numId w:val="39"/>
        </w:numPr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(8,60 + 3,90) x 2 x 0,20 x 0,20 = 1 m³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1.004 - </w:t>
      </w:r>
      <w:r>
        <w:rPr>
          <w:rFonts w:cs="Times New Roman" w:ascii="Times New Roman" w:hAnsi="Times New Roman"/>
          <w:sz w:val="24"/>
          <w:szCs w:val="24"/>
          <w:lang w:eastAsia="pt-BR"/>
        </w:rPr>
        <w:t>Concreto Armado fck=21,0MPa, usinado, bombeado, adensado e lançado, para Uso Geral, com formas planas em compensado resinado 12mm (05 usos)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  0,97 m³</w:t>
      </w:r>
    </w:p>
    <w:p>
      <w:pPr>
        <w:pStyle w:val="N1"/>
        <w:numPr>
          <w:ilvl w:val="0"/>
          <w:numId w:val="39"/>
        </w:numPr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Sapatas (0,20 x 0,40 x 0,50) x 5 + Argolamento inferior ((8,60 + 3,90) x 2 x 0,15 x 0,10) = 0,57 m³</w:t>
      </w:r>
    </w:p>
    <w:p>
      <w:pPr>
        <w:pStyle w:val="N1"/>
        <w:numPr>
          <w:ilvl w:val="0"/>
          <w:numId w:val="39"/>
        </w:numPr>
        <w:tabs>
          <w:tab w:val="clear" w:pos="1134"/>
          <w:tab w:val="left" w:pos="284" w:leader="none"/>
          <w:tab w:val="left" w:pos="993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Pátio coberto: (0,20 x 0,40 x 0,50) x 10 = 0,4 m³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1.005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– Reaterro manual apiloado com soquete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0,71 m³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Escavação – (concreto magro + alvenaria de pedra + concreto armado) = 3,6 – (0,92 + 1 + 0,97) = 0,71 m³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ind w:right="567" w:hanging="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03.01.002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– ESTRUTURA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2.001 - </w:t>
      </w:r>
      <w:r>
        <w:rPr>
          <w:rFonts w:cs="Times New Roman" w:ascii="Times New Roman" w:hAnsi="Times New Roman"/>
          <w:sz w:val="24"/>
          <w:szCs w:val="24"/>
          <w:lang w:eastAsia="pt-BR"/>
        </w:rPr>
        <w:t>Concreto Armado fck=21,0MPa, usinado, bombeado, adensado e lançado, para Uso Geral, com formas planas em compensado resinado 12mm (05 usos)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 0,83 m³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</w:t>
      </w:r>
    </w:p>
    <w:p>
      <w:pPr>
        <w:pStyle w:val="N1"/>
        <w:numPr>
          <w:ilvl w:val="0"/>
          <w:numId w:val="27"/>
        </w:numPr>
        <w:tabs>
          <w:tab w:val="left" w:pos="284" w:leader="none"/>
          <w:tab w:val="left" w:pos="1134" w:leader="none"/>
        </w:tabs>
        <w:spacing w:lineRule="auto" w:line="360" w:before="0" w:after="0"/>
        <w:ind w:left="720" w:right="567" w:hanging="153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t-BR"/>
        </w:rPr>
        <w:t>Pilares (0,15 x 0,20 x 3,10) x 5,0 = 0,46 m³</w:t>
      </w:r>
    </w:p>
    <w:p>
      <w:pPr>
        <w:pStyle w:val="N1"/>
        <w:numPr>
          <w:ilvl w:val="0"/>
          <w:numId w:val="27"/>
        </w:numPr>
        <w:tabs>
          <w:tab w:val="left" w:pos="284" w:leader="none"/>
          <w:tab w:val="left" w:pos="1134" w:leader="none"/>
        </w:tabs>
        <w:spacing w:lineRule="auto" w:line="360" w:before="0" w:after="0"/>
        <w:ind w:left="720" w:right="567" w:hanging="153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Argolamento superior ((8,60 + 3,90) x 2 x 0,15 x 0,10) = 0,37 m³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2.002 - </w:t>
      </w:r>
      <w:r>
        <w:rPr>
          <w:rFonts w:cs="Times New Roman" w:ascii="Times New Roman" w:hAnsi="Times New Roman"/>
          <w:sz w:val="24"/>
          <w:szCs w:val="24"/>
          <w:lang w:eastAsia="pt-BR"/>
        </w:rPr>
        <w:t>Fornecimento e implantação de pilar em concreto pré-moldado, h.útil = 3,50m, seção = 20x20cm, bloco de fundação = 60x70x50cm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 10 und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átio coberto: 10 und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2.003 - </w:t>
      </w:r>
      <w:r>
        <w:rPr>
          <w:rFonts w:cs="Times New Roman" w:ascii="Times New Roman" w:hAnsi="Times New Roman"/>
          <w:sz w:val="24"/>
          <w:szCs w:val="24"/>
          <w:lang w:eastAsia="pt-BR"/>
        </w:rPr>
        <w:t>Tampo pré-moldado em concreto para bancos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 0,14 m³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((2,95 x 0,70) + (1,20 x 0,70)) x 0,05 = 0,14 m³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03.01.003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– ELEVAÇÕES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3.001 -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Alvenaria bloco cerâmico vedação, 9x19x24cm, e=9cm, com argamassa t5 - 1:2:8 (cimento/cal/areia), junta=1cm - Rev.09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63,67 m²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((8,60 + 3,90 x 2) x 3,10 = 50,84 m²</w:t>
      </w:r>
    </w:p>
    <w:p>
      <w:pPr>
        <w:pStyle w:val="N1"/>
        <w:numPr>
          <w:ilvl w:val="0"/>
          <w:numId w:val="38"/>
        </w:numPr>
        <w:tabs>
          <w:tab w:val="left" w:pos="284" w:leader="none"/>
          <w:tab w:val="left" w:pos="1134" w:leader="none"/>
        </w:tabs>
        <w:spacing w:lineRule="auto" w:line="360" w:before="0" w:after="0"/>
        <w:ind w:left="2007" w:right="567" w:hanging="1014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cadas: ((2,91 x 3 x 1,0) + (0,45 x 10 x 0,65) + (1,18 x 1,0) = 12,83 m²</w:t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3.01.03.002 -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Quiosque padrão, raio = 2.25m, peça central roliça de eucalipto d=0.15m, cobertura em telha cerâmica canal, piso em concreto simples e=8 cm, mesa e bancos em concreto armado - Rev. 01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02 und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03.01.004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– PAVIMENTAÇÃO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4.001 -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Camada impermeabilizadora, espessura = 7,0cm, c/ concreto fck = 15mpa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91,67 m²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31,90 m²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átio coberto: 159,77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4.002 -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Piso alta resistência 12 mm, cor cinza, com juntas plásticas, polimento até o esmeril 400 e enceramento, exclusive argamassa de regularização, aplicad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91,67 m²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31,90 m²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átio coberto: 159,77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03.01.005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– COBERTURA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5.001 - </w:t>
      </w:r>
      <w:r>
        <w:rPr>
          <w:rFonts w:cs="Times New Roman" w:ascii="Times New Roman" w:hAnsi="Times New Roman"/>
          <w:sz w:val="24"/>
          <w:szCs w:val="24"/>
          <w:lang w:eastAsia="pt-BR"/>
        </w:rPr>
        <w:t>Madeiramento em massaranduba/madeira de lei, acabamento serrado, c/ ripão 3,5 x 5,5cm e ripa 5 x 1,5cm, exclusive peças principais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191,67 m²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31,90 m²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átio coberto: 159,77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5.002 - </w:t>
      </w:r>
      <w:r>
        <w:rPr>
          <w:rFonts w:cs="Times New Roman" w:ascii="Times New Roman" w:hAnsi="Times New Roman"/>
          <w:sz w:val="24"/>
          <w:szCs w:val="24"/>
          <w:lang w:eastAsia="pt-BR"/>
        </w:rPr>
        <w:t>Madeiramento em massaranduba/madeira de lei, tesoura com vão de 8m a 10 m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07 und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ab/>
        <w:t>Laboratório de informática: 02 und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átio coberto: 05 und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5.003 - </w:t>
      </w:r>
      <w:r>
        <w:rPr>
          <w:rFonts w:cs="Times New Roman" w:ascii="Times New Roman" w:hAnsi="Times New Roman"/>
          <w:sz w:val="24"/>
          <w:szCs w:val="24"/>
          <w:lang w:eastAsia="pt-BR"/>
        </w:rPr>
        <w:t>Telhamento com telha cerâmica tipo canal, comum, cor vermelha, Itabaiana ou similar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191,67 m²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31,90 m²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átio coberto: 159,77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5.004 - </w:t>
      </w:r>
      <w:r>
        <w:rPr>
          <w:rFonts w:cs="Times New Roman" w:ascii="Times New Roman" w:hAnsi="Times New Roman"/>
          <w:sz w:val="24"/>
          <w:szCs w:val="24"/>
          <w:lang w:eastAsia="pt-BR"/>
        </w:rPr>
        <w:t>Madeiramento em massaranduba/madeira de lei, peça serrada 5cm x 14cm com abertura de encaixes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 59,25 m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4,05 x 3 = 12,15 m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átio coberto: 15,70 x 3 = 47,10 m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5.005 - </w:t>
      </w:r>
      <w:r>
        <w:rPr>
          <w:rFonts w:cs="Times New Roman" w:ascii="Times New Roman" w:hAnsi="Times New Roman"/>
          <w:sz w:val="24"/>
          <w:szCs w:val="24"/>
          <w:lang w:eastAsia="pt-BR"/>
        </w:rPr>
        <w:t>Cumeeira para telha canal plan, inclusive emassamento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 19,75 m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átio coberto: 15,70 m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4,05 m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5.006 - </w:t>
      </w:r>
      <w:r>
        <w:rPr>
          <w:rFonts w:cs="Times New Roman" w:ascii="Times New Roman" w:hAnsi="Times New Roman"/>
          <w:sz w:val="24"/>
          <w:szCs w:val="24"/>
          <w:lang w:eastAsia="pt-BR"/>
        </w:rPr>
        <w:t>Emassamento de beiral de telha ceramica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 39,50 m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4,05 x 2 = 8,10 m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1287" w:right="567" w:hanging="72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átio coberto: 15,70 x 2= 31,40 m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5.007 - </w:t>
      </w:r>
      <w:r>
        <w:rPr>
          <w:rFonts w:cs="Times New Roman" w:ascii="Times New Roman" w:hAnsi="Times New Roman"/>
          <w:sz w:val="24"/>
          <w:szCs w:val="24"/>
          <w:lang w:eastAsia="pt-BR"/>
        </w:rPr>
        <w:t>Calha em chapa de aluminio, desenvolvimento 80 cm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 35,45 m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átio coberto: 15,70 x 2 = 31,40 m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1287" w:right="567" w:hanging="72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Laboratório de informática: 4,05 m 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5.008 - </w:t>
      </w:r>
      <w:r>
        <w:rPr>
          <w:rFonts w:cs="Times New Roman" w:ascii="Times New Roman" w:hAnsi="Times New Roman"/>
          <w:sz w:val="24"/>
          <w:szCs w:val="24"/>
          <w:lang w:eastAsia="pt-BR"/>
        </w:rPr>
        <w:t>Condutor pvc soldável p/calha pluvial, d= 100mm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 9,30 m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átio coberto: 2 x 3,10 = 6,20m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1287" w:right="567" w:hanging="72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Laboratório de informática: 3,10 m 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5.009 - </w:t>
      </w:r>
      <w:r>
        <w:rPr>
          <w:rFonts w:cs="Times New Roman" w:ascii="Times New Roman" w:hAnsi="Times New Roman"/>
          <w:sz w:val="24"/>
          <w:szCs w:val="24"/>
          <w:lang w:eastAsia="pt-BR"/>
        </w:rPr>
        <w:t>Joelho 90° em pvc rígido soldável, para esgoto predial, diâm = 100mm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 3 und 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átio coberto: 2 und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Depósito: 1 und 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5.010 - </w:t>
      </w:r>
      <w:r>
        <w:rPr>
          <w:rFonts w:cs="Times New Roman" w:ascii="Times New Roman" w:hAnsi="Times New Roman"/>
          <w:sz w:val="24"/>
          <w:szCs w:val="24"/>
          <w:lang w:eastAsia="pt-BR"/>
        </w:rPr>
        <w:t>Forro de pvc, em réguas de 10 ou 20 cm, aplicado, inclusive estrutura para fixação (perfis em PVC) marca Araforros ou similar, instalado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 31,98 m²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pósito: 31,98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03.01.006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– REVESTIMENTOS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6.001 - </w:t>
      </w:r>
      <w:r>
        <w:rPr>
          <w:rFonts w:cs="Times New Roman" w:ascii="Times New Roman" w:hAnsi="Times New Roman"/>
          <w:sz w:val="24"/>
          <w:szCs w:val="24"/>
          <w:lang w:eastAsia="pt-BR"/>
        </w:rPr>
        <w:t>Demolição de reboco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26,66 m²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8,60 x 3,10 = 26,66 m²</w:t>
      </w:r>
    </w:p>
    <w:p>
      <w:pPr>
        <w:pStyle w:val="N1"/>
        <w:numPr>
          <w:ilvl w:val="0"/>
          <w:numId w:val="38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cadas: ((2,91 x 3 x 1,0) + (0,45 x 10 x 0,65) + (1,18 x 1,0) = 12,83 m² x 2 = 25,66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6.002 - </w:t>
      </w:r>
      <w:r>
        <w:rPr>
          <w:rFonts w:cs="Times New Roman" w:ascii="Times New Roman" w:hAnsi="Times New Roman"/>
          <w:sz w:val="24"/>
          <w:szCs w:val="24"/>
          <w:lang w:eastAsia="pt-BR"/>
        </w:rPr>
        <w:t>Chapisco em parede com argamassa traço t1 - 1:3 (cimento / areia) - Revisado 08/2015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182,67 m²</w:t>
      </w:r>
    </w:p>
    <w:p>
      <w:pPr>
        <w:pStyle w:val="N1"/>
        <w:numPr>
          <w:ilvl w:val="0"/>
          <w:numId w:val="28"/>
        </w:numPr>
        <w:tabs>
          <w:tab w:val="left" w:pos="284" w:leader="none"/>
          <w:tab w:val="left" w:pos="1134" w:leader="none"/>
        </w:tabs>
        <w:spacing w:lineRule="auto" w:line="360" w:before="0" w:after="0"/>
        <w:ind w:left="927" w:right="567" w:hanging="36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((8,60 x 2) + (3,90 x 4) +1,85) x 3,10 = 107,41 m²</w:t>
      </w:r>
    </w:p>
    <w:p>
      <w:pPr>
        <w:pStyle w:val="N1"/>
        <w:numPr>
          <w:ilvl w:val="0"/>
          <w:numId w:val="28"/>
        </w:numPr>
        <w:tabs>
          <w:tab w:val="left" w:pos="284" w:leader="none"/>
          <w:tab w:val="left" w:pos="1134" w:leader="none"/>
        </w:tabs>
        <w:spacing w:lineRule="auto" w:line="360" w:before="0" w:after="0"/>
        <w:ind w:left="927" w:right="567" w:hanging="36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cadas: ((2,91 x 3 x 1,0) + (0,45 x 10 x 0,65) + (1,18 x 1,0) = 12,83 m² x 2 = 25,66 m²</w:t>
      </w:r>
    </w:p>
    <w:p>
      <w:pPr>
        <w:pStyle w:val="N1"/>
        <w:numPr>
          <w:ilvl w:val="0"/>
          <w:numId w:val="28"/>
        </w:numPr>
        <w:tabs>
          <w:tab w:val="left" w:pos="284" w:leader="none"/>
          <w:tab w:val="left" w:pos="1134" w:leader="none"/>
        </w:tabs>
        <w:spacing w:lineRule="auto" w:line="360" w:before="0" w:after="0"/>
        <w:ind w:left="927" w:right="567" w:hanging="36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Pilares pátio coberto: 10 x (0,20 x 4 x 3,10) = 24,80 m²</w:t>
      </w:r>
    </w:p>
    <w:p>
      <w:pPr>
        <w:pStyle w:val="N1"/>
        <w:numPr>
          <w:ilvl w:val="0"/>
          <w:numId w:val="28"/>
        </w:numPr>
        <w:tabs>
          <w:tab w:val="left" w:pos="284" w:leader="none"/>
          <w:tab w:val="left" w:pos="1134" w:leader="none"/>
        </w:tabs>
        <w:spacing w:lineRule="auto" w:line="360" w:before="0" w:after="0"/>
        <w:ind w:left="927" w:right="567" w:hanging="36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ilares pátio coberto: 10 x (0,20 x 4 x 3,10) = 24,80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6.003 - </w:t>
      </w:r>
      <w:r>
        <w:rPr>
          <w:rFonts w:cs="Times New Roman" w:ascii="Times New Roman" w:hAnsi="Times New Roman"/>
          <w:sz w:val="24"/>
          <w:szCs w:val="24"/>
          <w:lang w:eastAsia="pt-BR"/>
        </w:rPr>
        <w:t>Reboco ou emboço interno, de parede, com argamassa traço t6 - 1:2:10 (cimento / cal / areia), espessura 1,5 cm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182,67 m²</w:t>
      </w:r>
    </w:p>
    <w:p>
      <w:pPr>
        <w:pStyle w:val="N1"/>
        <w:numPr>
          <w:ilvl w:val="0"/>
          <w:numId w:val="28"/>
        </w:numPr>
        <w:tabs>
          <w:tab w:val="left" w:pos="284" w:leader="none"/>
          <w:tab w:val="left" w:pos="1134" w:leader="none"/>
        </w:tabs>
        <w:spacing w:lineRule="auto" w:line="360" w:before="0" w:after="0"/>
        <w:ind w:left="927" w:right="567" w:hanging="36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((8,60 x 2) + (3,90 x 4) +1,85) x 3,10 = 107,41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cadas: ((2,91 x 3 x 1,0) + (0,45 x 10 x 0,65) + (1,18 x 1,0) = 12,83 m² x 2 = 25,66 m²</w:t>
      </w:r>
    </w:p>
    <w:p>
      <w:pPr>
        <w:pStyle w:val="N1"/>
        <w:numPr>
          <w:ilvl w:val="0"/>
          <w:numId w:val="28"/>
        </w:numPr>
        <w:tabs>
          <w:tab w:val="left" w:pos="284" w:leader="none"/>
          <w:tab w:val="left" w:pos="1134" w:leader="none"/>
        </w:tabs>
        <w:spacing w:lineRule="auto" w:line="360" w:before="0" w:after="0"/>
        <w:ind w:left="927" w:right="567" w:hanging="36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ilares pátio coberto: 10 x (0,20 x 4 x 3,10) = 24,80 m²</w:t>
      </w:r>
    </w:p>
    <w:p>
      <w:pPr>
        <w:pStyle w:val="N1"/>
        <w:numPr>
          <w:ilvl w:val="0"/>
          <w:numId w:val="28"/>
        </w:numPr>
        <w:tabs>
          <w:tab w:val="left" w:pos="284" w:leader="none"/>
          <w:tab w:val="left" w:pos="1134" w:leader="none"/>
        </w:tabs>
        <w:spacing w:lineRule="auto" w:line="360" w:before="0" w:after="0"/>
        <w:ind w:left="927" w:right="567" w:hanging="36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Pilares pátio coberto: 10 x (0,20 x 4 x 3,10) = 24,80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6.004 - </w:t>
      </w:r>
      <w:r>
        <w:rPr>
          <w:rFonts w:cs="Times New Roman" w:ascii="Times New Roman" w:hAnsi="Times New Roman"/>
          <w:sz w:val="24"/>
          <w:szCs w:val="24"/>
          <w:lang w:eastAsia="pt-BR"/>
        </w:rPr>
        <w:t>Revestimento cerâmico para parede, 10 x 10 cm, Elizabeth, linha lux neve, aplicado com argamassa industrializada ac-ii, rejuntado, exclusive regularização de base ou emboço - Rev 04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74,45 m²</w:t>
      </w:r>
    </w:p>
    <w:p>
      <w:pPr>
        <w:pStyle w:val="N1"/>
        <w:numPr>
          <w:ilvl w:val="0"/>
          <w:numId w:val="39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((8,60 + 3,90) x 2) + 1,85) x 1,40 = 37,59 m²</w:t>
      </w:r>
    </w:p>
    <w:p>
      <w:pPr>
        <w:pStyle w:val="N1"/>
        <w:numPr>
          <w:ilvl w:val="0"/>
          <w:numId w:val="38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Bancadas: ((2,91 x 3 x 1,0) + (0,45 x 10 x 0,65) + (1,18 x 1,0) = 12,83 m² x 2 = 25,66 m²</w:t>
      </w:r>
    </w:p>
    <w:p>
      <w:pPr>
        <w:pStyle w:val="N1"/>
        <w:numPr>
          <w:ilvl w:val="0"/>
          <w:numId w:val="38"/>
        </w:numPr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Pilares pátio coberto: 10 x (0,20 x 4 x 1,40) = 11,20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6.005 - </w:t>
      </w:r>
      <w:r>
        <w:rPr>
          <w:rFonts w:cs="Times New Roman" w:ascii="Times New Roman" w:hAnsi="Times New Roman"/>
          <w:sz w:val="24"/>
          <w:szCs w:val="24"/>
          <w:lang w:eastAsia="pt-BR"/>
        </w:rPr>
        <w:t>Revestimento cerâmico para parede, 10 x 10 cm, Elizabeth, linha Vermelho Cristal, ou similar, aplicado com argamassa industrializada ac-iii, rejuntado, exclusive regularização de base ou emboço - Rev 04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3,48 m²</w:t>
      </w:r>
    </w:p>
    <w:p>
      <w:pPr>
        <w:pStyle w:val="N1"/>
        <w:numPr>
          <w:ilvl w:val="0"/>
          <w:numId w:val="11"/>
        </w:numPr>
        <w:tabs>
          <w:tab w:val="left" w:pos="284" w:leader="none"/>
          <w:tab w:val="left" w:pos="1134" w:leader="none"/>
        </w:tabs>
        <w:spacing w:lineRule="auto" w:line="360" w:before="0" w:after="0"/>
        <w:ind w:left="2007" w:right="567" w:hanging="144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((8,60 + 3,90) x 2) + 1,85) x 0,10 = 2,68 m²</w:t>
      </w:r>
    </w:p>
    <w:p>
      <w:pPr>
        <w:pStyle w:val="N1"/>
        <w:numPr>
          <w:ilvl w:val="0"/>
          <w:numId w:val="11"/>
        </w:numPr>
        <w:tabs>
          <w:tab w:val="left" w:pos="284" w:leader="none"/>
          <w:tab w:val="left" w:pos="1134" w:leader="none"/>
        </w:tabs>
        <w:spacing w:lineRule="auto" w:line="360" w:before="0" w:after="0"/>
        <w:ind w:left="2007" w:right="567" w:hanging="144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Pilares pátio coberto: 10 x (0,20 x 4 x 0,10) = 0,80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03.01.007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– ESQUADRIAS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03.01.07.001 -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Basculante em alumínio, cor N/P/B, moldura-vidro, tipo convencional ou pivotante, exclusive vidr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5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BA4 ( 2,50 x 1,0) x 2 = 5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3.01.07.002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Vidro liso incolor 6m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5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BA4 ( 2,50 x 1,0) x 2 = 5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3.01.07.003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Porta em madeira de lei, almofadada, 0.90 x 2.10 m, inclusive batentes e ferragens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01 und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01 und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3.01.07.004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Portão de ferro de abrir, quadro em tubo de aço galv.1 1/2", barra quadrada 1/2" na vertical e barra chata de 1 x 3/16" na horizontal, inclusive dobradiças e ferrolh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2,42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1,10 x 2,20 = 2,42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3.01.07.005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Grade ferro 1/2 x 1/2"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3,24 m²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GF6 (2,70 x 1,20) = 3,24 m²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3.01.07.006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Cintas e vergas em concreto armado pré-moldado fck=15 mpa, seção 9x12cm</w:t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6,5 m</w:t>
      </w:r>
    </w:p>
    <w:p>
      <w:pPr>
        <w:pStyle w:val="N1"/>
        <w:numPr>
          <w:ilvl w:val="0"/>
          <w:numId w:val="26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boratório de informática: (1,10 + 2,70 x 2) = 6,50 m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napToGrid w:val="false"/>
        <w:spacing w:lineRule="auto" w:line="360"/>
        <w:ind w:left="567"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03.01.008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– DIVERSOS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left" w:pos="284" w:leader="none"/>
          <w:tab w:val="left" w:pos="1134" w:leader="none"/>
        </w:tabs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 xml:space="preserve">03.01.08.001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Quadro escolar em fórmica branca com moldura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5,85 m²</w:t>
      </w:r>
    </w:p>
    <w:p>
      <w:pPr>
        <w:pStyle w:val="N1"/>
        <w:numPr>
          <w:ilvl w:val="0"/>
          <w:numId w:val="19"/>
        </w:numPr>
        <w:tabs>
          <w:tab w:val="left" w:pos="284" w:leader="none"/>
          <w:tab w:val="left" w:pos="113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Laboratório de informática: 4,50 x 1,30 = 5,85 m² 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3.02 – CASA DE LIXO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01 – Escavação manual de vala ou cava em material de 1ª categoria, profundidade até 1,50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2,40 m³ </w:t>
      </w:r>
    </w:p>
    <w:p>
      <w:pPr>
        <w:pStyle w:val="N1"/>
        <w:numPr>
          <w:ilvl w:val="0"/>
          <w:numId w:val="8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Alvenaria de pedra: ((3,45 x 2) + (1,35 x 3)) x 0,40 x 0,45 = 1,97 m³ </w:t>
      </w:r>
    </w:p>
    <w:p>
      <w:pPr>
        <w:pStyle w:val="N1"/>
        <w:numPr>
          <w:ilvl w:val="0"/>
          <w:numId w:val="8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Sapatas: (0,40 x 0,40 x 0,45) x 6 = 0,43 m³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pt-BR"/>
        </w:rPr>
      </w:pPr>
      <w:r>
        <w:rPr>
          <w:rFonts w:cs="Times New Roman"/>
          <w:color w:val="FF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02 – Concreto magro para lastro, traço 1:4,5:4,5 (cimento/ areia média/ brita 1) - preparo mecânico com betoneira 600 l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0,27 m³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1"/>
        <w:numPr>
          <w:ilvl w:val="0"/>
          <w:numId w:val="7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Alvenaria de pedra: ((3,45 x 2) + (1,35 x 3)) x 0,05 x 0,40= 0,22 m³</w:t>
      </w:r>
    </w:p>
    <w:p>
      <w:pPr>
        <w:pStyle w:val="N1"/>
        <w:numPr>
          <w:ilvl w:val="0"/>
          <w:numId w:val="7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Sapatas: (0,40 x 0,40) x 6 x 0,05 = 0,048 m³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03 – Alvenaria pedra calcárea argamassada c/ cimento e areia traço t-4 (1:5) - 1 saco cimento 50kg / 5 padiolas areia dim. 0,35 x 0,45x0,23m - Confecção mecânica e transporte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0,98 m³</w:t>
      </w:r>
    </w:p>
    <w:p>
      <w:pPr>
        <w:pStyle w:val="N1"/>
        <w:numPr>
          <w:ilvl w:val="0"/>
          <w:numId w:val="27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((3,45 x 2) + (1,35 x 3)) x 0,30 x 0,30) = 0,98 m³ 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04 – Aterro de caixão de ediificação, com fornec. de areia, adensada com água 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0,40 m³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(2 m² + 2 m²) x 0,10 = 0,40 m³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05 – Reaterro manual apiloado com soquete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0,55 m³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Escavação – (concreto magro + alvenaria de pedra + concreto cintamento inferior e sapata): 2,40 – (0,27 + 0,98 + 0,38 + (0,10 x 0,20 x 10,95)) = 0,55 m³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06 – Concreto Armado fck=21,0MPa, usinado, bombeado, adensado e lançado, para Uso Geral, com formas planas em compensado resinado 12mm (05 usos)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,19m³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Sapatas = (0,4 x 0,4 x 0,4) x 6 = 0,38 m³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Cintas = (0,10 x 0,20 x 10,95) x 2 = 0,44 m³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Pilares = (0,12 x 0,20 x 2,60) x 6 = 0,37 m³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07 – Camada impermeabilizadora, espessura = 7,0cm, c/ concreto fck =15 mpa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5,69 m²</w:t>
      </w:r>
    </w:p>
    <w:p>
      <w:pPr>
        <w:pStyle w:val="N1"/>
        <w:numPr>
          <w:ilvl w:val="0"/>
          <w:numId w:val="9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(3,45 x 1,65) = 5,69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03.02.008 – Alvenaria bloco cerâmico vedação, 9x19x24cm, e=9cm, com argamassa t5 - 1:2:8 (cimento/cal/areia), junta=1cm - Rev.09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13,88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lang w:eastAsia="pt-BR"/>
        </w:rPr>
      </w:pPr>
      <w:r>
        <w:rPr>
          <w:lang w:eastAsia="pt-BR"/>
        </w:rPr>
        <w:t>(3,45 x 2,00) – (0,90 x 1,90 x 2) = 3,48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lang w:eastAsia="pt-BR"/>
        </w:rPr>
      </w:pPr>
      <w:r>
        <w:rPr>
          <w:lang w:eastAsia="pt-BR"/>
        </w:rPr>
        <w:t>((1,35 x ((2,15 + 2,00) / 2) x 3) – (1,35 x 0,60 x 2) = 6,78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lang w:eastAsia="pt-BR"/>
        </w:rPr>
      </w:pPr>
      <w:r>
        <w:rPr>
          <w:lang w:eastAsia="pt-BR"/>
        </w:rPr>
        <w:t>(3,45 x 2,15) – (1,00 x 1,90 x 2) = 3,62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09 – Cintas e vergas em concreto armado pré-moldado fck=15 mpa, seção: 9x12c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10,95 m </w:t>
      </w:r>
    </w:p>
    <w:p>
      <w:pPr>
        <w:pStyle w:val="N1"/>
        <w:numPr>
          <w:ilvl w:val="0"/>
          <w:numId w:val="27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(3,45 x 2 + 1,35 x 3) = 10,95 m 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03.02.010 – Laje pré-fabricada treliçada para piso ou cobertura, intereixo 38cm, h=12cm, el. enchimento em bloco cerâmico h=8cm, inclusive escoramento em madeira e capeamento 4cm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6,11 m²</w:t>
      </w:r>
    </w:p>
    <w:p>
      <w:pPr>
        <w:pStyle w:val="N1"/>
        <w:numPr>
          <w:ilvl w:val="0"/>
          <w:numId w:val="9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(3,45 x 1,77) = 6,11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11 – Cobogó de cimento, tipo "escama", dim: 50 x 50cm 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,62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(1,35 x 0,60 x 2) = 1,62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12 – Ponto de água fria embutido, c/material pvc rígido soldável Ø 25mm 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2 und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13 – Ponto de esgoto com tubo de pvc rígido soldável de Ø 40 mm (lavatórios, mictórios, ralos sifonados, etc.…)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2 und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14 – Ralo sifonado, pvc, dn 100 x 40 mm, junta soldável, fornecido e instalado em ramais de encaminhamento de água pluvial. af_12/2014 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2 und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15 – Torneira plástica para jardins, HERC 1128, 1/2" ou similar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2 und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16 – Portão de ferro de abrir, quadro em tubo de aço galv.1 1/2", barra quadrada 1/2" na vertical e barra chata de 1 x 3/16" na horizontal, inclusive dobradiças e e ferrolh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3,80 m²</w:t>
      </w:r>
    </w:p>
    <w:p>
      <w:pPr>
        <w:pStyle w:val="N1"/>
        <w:numPr>
          <w:ilvl w:val="0"/>
          <w:numId w:val="9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(1,00 x 1,90 x 2) = 3,80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17 – Portão em chapa de ferro veneziana tipo Z inclusive dobradiças, ferrolhos e chumbadores em chapa de ferro e=5m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3,42 m²</w:t>
      </w:r>
    </w:p>
    <w:p>
      <w:pPr>
        <w:pStyle w:val="N1"/>
        <w:numPr>
          <w:ilvl w:val="0"/>
          <w:numId w:val="9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(0,90 x 1,90 x 2) = 3,42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18 – Chapisco em parede com argamassa traço t1 - 1:3 (cimento / areia) - Revisado 08/2015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32,11 m²</w:t>
      </w:r>
    </w:p>
    <w:p>
      <w:pPr>
        <w:pStyle w:val="N1"/>
        <w:numPr>
          <w:ilvl w:val="0"/>
          <w:numId w:val="9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Área de alvenaria (13,88 x 2) = 27,76 m²</w:t>
      </w:r>
    </w:p>
    <w:p>
      <w:pPr>
        <w:pStyle w:val="N1"/>
        <w:numPr>
          <w:ilvl w:val="0"/>
          <w:numId w:val="9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Teto – ((1,50 x (1,35 + 0,10)) x 2) = 4,35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19 – Reboco ou emboço interno, de teto, com argamassa traço t6 - 1:2:10 (cimento / cal / areia), espessura 1,5 c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4,35 m²</w:t>
      </w:r>
    </w:p>
    <w:p>
      <w:pPr>
        <w:pStyle w:val="N1"/>
        <w:numPr>
          <w:ilvl w:val="0"/>
          <w:numId w:val="9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Teto – ((1,50 x (1,35 + 0,10)) x 2) = 4,35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20 – Reboco ou emboço interno, de parede, com argamassa traço t6 - 1:2:10 (cimento / cal / areia), espessura 1,5 c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3,88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lang w:eastAsia="pt-BR"/>
        </w:rPr>
      </w:pPr>
      <w:r>
        <w:rPr>
          <w:lang w:eastAsia="pt-BR"/>
        </w:rPr>
        <w:t>(3,45 x 2,00) – (0,90 x 1,90 x 2) = 3,48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lang w:eastAsia="pt-BR"/>
        </w:rPr>
      </w:pPr>
      <w:r>
        <w:rPr>
          <w:lang w:eastAsia="pt-BR"/>
        </w:rPr>
        <w:t>((1,35 x ((2,15 + 2,00) / 2) x 3) – (1,35 x 0,60 x 2) = 6,78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lang w:eastAsia="pt-BR"/>
        </w:rPr>
      </w:pPr>
      <w:r>
        <w:rPr>
          <w:lang w:eastAsia="pt-BR"/>
        </w:rPr>
        <w:t>(3,45 x 2,15) – (1,00 x 1,90 x 2) = 3,62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21 – Reboco ou emboço externo, de parede, com argamassa traço t5 - 1:2:8 (cimento / cal / areia), espessura 2,0 c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3,88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lang w:eastAsia="pt-BR"/>
        </w:rPr>
      </w:pPr>
      <w:r>
        <w:rPr>
          <w:lang w:eastAsia="pt-BR"/>
        </w:rPr>
        <w:t>(3,45 x 2,00) – (0,90 x 1,90 x 2) = 3,48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lang w:eastAsia="pt-BR"/>
        </w:rPr>
      </w:pPr>
      <w:r>
        <w:rPr>
          <w:lang w:eastAsia="pt-BR"/>
        </w:rPr>
        <w:t>((1,35 x ((2,15 + 2,00) / 2) x 3) – (1,35 x 0,60 x 2) = 6,78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lang w:eastAsia="pt-BR"/>
        </w:rPr>
      </w:pPr>
      <w:r>
        <w:rPr>
          <w:lang w:eastAsia="pt-BR"/>
        </w:rPr>
        <w:t>(3,45 x 2,15) – (1,00 x 1,90 x 2) = 3,62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22 – Revestimento cerâmico para piso ou parede, 37 x 59 cm, Arielle, linha riviera, cor branca ou similar, PEI-3, aplicado com argamassa industrializada ac-ii, rejuntado, exclusive regularização de base ou emboç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3,88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lang w:eastAsia="pt-BR"/>
        </w:rPr>
      </w:pPr>
      <w:r>
        <w:rPr>
          <w:lang w:eastAsia="pt-BR"/>
        </w:rPr>
        <w:t>(3,45 x 2,00) – (0,90 x 1,90 x 2) = 3,48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lang w:eastAsia="pt-BR"/>
        </w:rPr>
      </w:pPr>
      <w:r>
        <w:rPr>
          <w:lang w:eastAsia="pt-BR"/>
        </w:rPr>
        <w:t>((1,35 x ((2,15 + 2,00) / 2) x 3) – (1,35 x 0,60 x 2) = 6,78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lang w:eastAsia="pt-BR"/>
        </w:rPr>
      </w:pPr>
      <w:r>
        <w:rPr>
          <w:lang w:eastAsia="pt-BR"/>
        </w:rPr>
        <w:t>(3,45 x 2,15) – (1,00 x 1,90 x 2) = 3,62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23 – Regularização de base para revest. de pisos com arg. traço t4, esp. média = 2,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4,05 m²</w:t>
      </w:r>
    </w:p>
    <w:p>
      <w:pPr>
        <w:pStyle w:val="N1"/>
        <w:numPr>
          <w:ilvl w:val="0"/>
          <w:numId w:val="9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((1,50 x 1,35) x 2) = 4,05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24 – Revestimento cerâmico para piso ou parede, 52 x 52 cm, c/ piso cristalo bianco, BIANCOGRÊS ou similar, PEI 4, aplicado com argamassa industrializada ac-iii, rejuntado, exclusive regularização de base ou emboço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4,05 m²</w:t>
      </w:r>
    </w:p>
    <w:p>
      <w:pPr>
        <w:pStyle w:val="N1"/>
        <w:numPr>
          <w:ilvl w:val="0"/>
          <w:numId w:val="9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((1,50 x 1,35) x 2) = 4,05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25 – Piso cimentado liso traço 1:5, e = 1,5 c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6,11 m²</w:t>
      </w:r>
    </w:p>
    <w:p>
      <w:pPr>
        <w:pStyle w:val="N1"/>
        <w:numPr>
          <w:ilvl w:val="0"/>
          <w:numId w:val="9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je - (3,45 x 1,77) = 6,11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26 – Impermeabilização semi-flexível com Sika Top 107 bi-componente, cor cinza, 03 demãos cruzadas aplicado à trincha para aplicação em paredes enterradas, subsolos, caixas d'agua, áreas frias e em contato com esgoto: 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6,11 m²</w:t>
      </w:r>
    </w:p>
    <w:p>
      <w:pPr>
        <w:pStyle w:val="N1"/>
        <w:numPr>
          <w:ilvl w:val="0"/>
          <w:numId w:val="9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aje - (3,45 x 1,77) = 6,11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27 – Pintura de acabamento com lixamento, aplicação de 01 demão de tinta à base de zarcão e 02 demãos de tinta esmalte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4,44 m²</w:t>
      </w:r>
    </w:p>
    <w:p>
      <w:pPr>
        <w:pStyle w:val="N1"/>
        <w:numPr>
          <w:ilvl w:val="0"/>
          <w:numId w:val="9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((1,00 x 1,90 x 2) x 2) + ((0,90 x 1,90 x 2) x 2) = 14,44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28 – Pintura para exteriores, sobre paredes, com lixamento, aplicação de 01 demão de líquido selador acrílico e 02 demãos de tinta pva latex convencional para exteriores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7,12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lang w:eastAsia="pt-BR"/>
        </w:rPr>
      </w:pPr>
      <w:r>
        <w:rPr>
          <w:lang w:eastAsia="pt-BR"/>
        </w:rPr>
        <w:t>(3,45 x 2,00) – (0,90 x 1,90 x 2) = 3,48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lang w:eastAsia="pt-BR"/>
        </w:rPr>
      </w:pPr>
      <w:r>
        <w:rPr>
          <w:lang w:eastAsia="pt-BR"/>
        </w:rPr>
        <w:t>((1,35 x ((2,15 + 2,00) / 2) x 3) + (1,35 x 0,60 x 2) = 10,02 m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lang w:eastAsia="pt-BR"/>
        </w:rPr>
      </w:pPr>
      <w:r>
        <w:rPr>
          <w:lang w:eastAsia="pt-BR"/>
        </w:rPr>
        <w:t>(3,45 x 2,15) – (1,00 x 1,90 x 2) = 3,62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2.029 – Pintura para interiores, sobre paredes ou tetos, com lixamento, aplicação de 01 demão de líquido selador e 02 demãos de tinta pva latex convencional para interiores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4,05 m²</w:t>
      </w:r>
    </w:p>
    <w:p>
      <w:pPr>
        <w:pStyle w:val="N1"/>
        <w:numPr>
          <w:ilvl w:val="0"/>
          <w:numId w:val="31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Teto - ((1,50 x 1,35) x 2) = 4,05 m²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pt-BR"/>
        </w:rPr>
      </w:pPr>
      <w:r>
        <w:rPr>
          <w:rFonts w:cs="Times New Roman"/>
          <w:color w:val="FF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color w:val="FF0000"/>
          <w:lang w:eastAsia="pt-BR"/>
        </w:rPr>
      </w:pPr>
      <w:r>
        <w:rPr>
          <w:color w:val="FF0000"/>
          <w:lang w:eastAsia="pt-BR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ind w:left="567" w:right="567" w:hanging="0"/>
        <w:jc w:val="both"/>
        <w:rPr>
          <w:color w:val="FF0000"/>
          <w:lang w:eastAsia="pt-BR"/>
        </w:rPr>
      </w:pPr>
      <w:r>
        <w:rPr>
          <w:color w:val="FF0000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03.03 – CASA DE GÁS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03.03.001 - Escavação manual de vala ou cava em material de 1ª categoria, profundidade até 1,50m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0,50 m³</w:t>
      </w:r>
    </w:p>
    <w:p>
      <w:pPr>
        <w:pStyle w:val="N1"/>
        <w:numPr>
          <w:ilvl w:val="0"/>
          <w:numId w:val="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((2,00 x 2 + 1,30 x 2) x 0,25 x 0,30) = 0,50 m³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03.03.002 - Alvenaria pedra calcárea argamassada c/ cimento e areia traço t-4 (1:5) - 1 saco cimento 50kg / 5 padiolas areia dim. 0,35z0,45x0,23m - Confecção mecânica e transporte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0,50 m³</w:t>
      </w:r>
    </w:p>
    <w:p>
      <w:pPr>
        <w:pStyle w:val="N1"/>
        <w:numPr>
          <w:ilvl w:val="0"/>
          <w:numId w:val="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((2,00 x 2 + 1,30 x 2) x 0,25 x 0,30) = 0,50 m³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right="567" w:hanging="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 xml:space="preserve">03.03.003 - Aterro de caixão de ediificação, com fornec. de areia, adensada com água : </w:t>
      </w:r>
      <w:r>
        <w:rPr>
          <w:b/>
          <w:color w:val="000000"/>
          <w:lang w:eastAsia="pt-BR"/>
        </w:rPr>
        <w:t>0,26 m³</w:t>
      </w:r>
    </w:p>
    <w:p>
      <w:pPr>
        <w:pStyle w:val="N1"/>
        <w:numPr>
          <w:ilvl w:val="0"/>
          <w:numId w:val="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((2,00 x 1,30) x 0,10) = 0,26 m³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righ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3.004 – Camada impermeabilizadora, espessura = 7,0 cm, c/ concreto fck = 15mpa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2,60 m²</w:t>
      </w:r>
    </w:p>
    <w:p>
      <w:pPr>
        <w:pStyle w:val="N1"/>
        <w:numPr>
          <w:ilvl w:val="0"/>
          <w:numId w:val="9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((2,00 x 1,30)) = 2,60 m²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right="567" w:hanging="0"/>
        <w:jc w:val="both"/>
        <w:rPr>
          <w:lang w:eastAsia="pt-BR"/>
        </w:rPr>
      </w:pPr>
      <w:r>
        <w:rPr>
          <w:lang w:eastAsia="pt-BR"/>
        </w:rPr>
        <w:t xml:space="preserve">03.03.005 - Alvenaria bloco cerâmico vedação, 9x19x24cm, e=9cm, com argamassa t5 - 1:2:8 (cimento/cal/areia), junta=1cm - Rev.09: </w:t>
      </w:r>
      <w:r>
        <w:rPr>
          <w:b/>
          <w:lang w:eastAsia="pt-BR"/>
        </w:rPr>
        <w:t>7,63 m²</w:t>
      </w:r>
    </w:p>
    <w:p>
      <w:pPr>
        <w:pStyle w:val="N1"/>
        <w:numPr>
          <w:ilvl w:val="0"/>
          <w:numId w:val="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(2,00 x 1,80) + (1,15 x ((1,70 + 1,80)/2) x 2) – (0,50 x 0,50 x 4) = 7,63 m²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3.006 - Cintas e vergas em concreto armado pré-moldado fck=15 mpa, seção 9x12c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6,30 m</w:t>
      </w:r>
    </w:p>
    <w:p>
      <w:pPr>
        <w:pStyle w:val="N1"/>
        <w:numPr>
          <w:ilvl w:val="0"/>
          <w:numId w:val="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(2,00 + 2,00 + 1,15 + 1,15) = 6,30 m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righ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right="567" w:hanging="0"/>
        <w:jc w:val="both"/>
        <w:rPr>
          <w:lang w:eastAsia="pt-BR"/>
        </w:rPr>
      </w:pPr>
      <w:r>
        <w:rPr>
          <w:lang w:eastAsia="pt-BR"/>
        </w:rPr>
        <w:t xml:space="preserve">03.03.007 - Laje pré-fabricada comum para piso ou cobertura, inclusive escoramento em madeira e capeamento 4cm: </w:t>
      </w:r>
      <w:r>
        <w:rPr>
          <w:b/>
          <w:lang w:eastAsia="pt-BR"/>
        </w:rPr>
        <w:t>2,90 m²</w:t>
      </w:r>
    </w:p>
    <w:p>
      <w:pPr>
        <w:pStyle w:val="N1"/>
        <w:numPr>
          <w:ilvl w:val="0"/>
          <w:numId w:val="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((2,00 x 1,45)) = 2,90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03.03.008 - Cobogó de cimento, tipo "escama", dim: 50 x 50cm: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 xml:space="preserve"> 1,00 m²</w:t>
      </w:r>
    </w:p>
    <w:p>
      <w:pPr>
        <w:pStyle w:val="N1"/>
        <w:numPr>
          <w:ilvl w:val="0"/>
          <w:numId w:val="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((0,50 x 0,50) x 4) = 1,00 m²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right="567" w:hanging="0"/>
        <w:jc w:val="both"/>
        <w:rPr>
          <w:lang w:eastAsia="pt-BR"/>
        </w:rPr>
      </w:pPr>
      <w:r>
        <w:rPr>
          <w:lang w:eastAsia="pt-BR"/>
        </w:rPr>
        <w:t xml:space="preserve">03.03.009 - Chapisco em parede com argamassa traço t1 - 1:3 (cimento / areia) - Revisado 08/2015: </w:t>
      </w:r>
      <w:r>
        <w:rPr>
          <w:b/>
          <w:lang w:eastAsia="pt-BR"/>
        </w:rPr>
        <w:t>14,15 m²</w:t>
      </w:r>
    </w:p>
    <w:p>
      <w:pPr>
        <w:pStyle w:val="N1"/>
        <w:numPr>
          <w:ilvl w:val="0"/>
          <w:numId w:val="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Interno – (1,70 x 1,80) + (1,15 x 1,75 x 2) – (0,50 x 0,50 x 4) = 6,08 m²</w:t>
      </w:r>
    </w:p>
    <w:p>
      <w:pPr>
        <w:pStyle w:val="N1"/>
        <w:numPr>
          <w:ilvl w:val="0"/>
          <w:numId w:val="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Externo – (2,00 x 2,00) + (1,30 x ((2,00 + 1,90)/2) x 2) – (0,50 x 0,50 x 4) = 8,07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3.010 - Chapisco em teto, e=5mm, com argamassa traço t1 - 1:3 (cimento / areia) - revisasa 08/2015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2,47 m²</w:t>
      </w:r>
    </w:p>
    <w:p>
      <w:pPr>
        <w:pStyle w:val="N1"/>
        <w:numPr>
          <w:ilvl w:val="0"/>
          <w:numId w:val="23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((1,70 x 1,45)) = 2,47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3.011 - Reboco ou emboço interno, de teto, com argamassa traço t6 - 1:2:10 (cimento / cal / areia), espessura 1,5 c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2,47 m²</w:t>
      </w:r>
    </w:p>
    <w:p>
      <w:pPr>
        <w:pStyle w:val="N1"/>
        <w:numPr>
          <w:ilvl w:val="0"/>
          <w:numId w:val="23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((1,70 x 1,45)) = 2,47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FF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3.012 - Reboco ou emboço interno, de parede, com argamassa traço t6 - 1:2:10 (cimento / cal / areia), espessura 1,5 c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6,08 m²</w:t>
      </w:r>
    </w:p>
    <w:p>
      <w:pPr>
        <w:pStyle w:val="N1"/>
        <w:numPr>
          <w:ilvl w:val="0"/>
          <w:numId w:val="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(1,70 x 1,80) + (1,15 x 1,75 x 2) – (0,50 x 0,50 x 4) = 6,08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3.013 – Reboco ou emboço externo, de parede, com argamassa traço t5 - 1:2:8 (cimento / cal / areia), espessura 2,0 cm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8,07 m²</w:t>
      </w:r>
    </w:p>
    <w:p>
      <w:pPr>
        <w:pStyle w:val="N1"/>
        <w:numPr>
          <w:ilvl w:val="0"/>
          <w:numId w:val="23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(2,00 x 2,00) + (1,30 x ((2,00 + 1,90)/2) x 2) – (0,50 x 0,50 x 4) = 8,07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03.03.014 - Piso cimentado desempolado traço 1:5, e = 3 cm 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1,96 m²</w:t>
      </w:r>
    </w:p>
    <w:p>
      <w:pPr>
        <w:pStyle w:val="N1"/>
        <w:numPr>
          <w:ilvl w:val="0"/>
          <w:numId w:val="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(1,70 x 1,15) = 1,96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03.03.015 - Portão de ferro de abrir, quadro em tubo de aço galv.1 1/2", barra quadrada 1/2" na vertical e barra chata de 1 x 3/16" na horizontal, inclusive dobradiças e ferrolho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 xml:space="preserve"> 2,89 m²</w:t>
      </w:r>
    </w:p>
    <w:p>
      <w:pPr>
        <w:pStyle w:val="N1"/>
        <w:numPr>
          <w:ilvl w:val="0"/>
          <w:numId w:val="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(1,70 x 1,70) = 2,89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03.03.016 - Pintura de acabamento com lixamento, aplicação de 01 demão de tinta à base de zarcão e 02 demãos de tinta esmalte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5,78 m²</w:t>
      </w:r>
    </w:p>
    <w:p>
      <w:pPr>
        <w:pStyle w:val="N1"/>
        <w:numPr>
          <w:ilvl w:val="0"/>
          <w:numId w:val="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((1,70 x 1,70) x 2) = 5,78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3.017 - Pintura para exteriores, sobre paredes, com lixamento, aplicação de 01 demão de selador acrílico, 02 demãos de massa acrílica e 02 demãos de tinta acrílica convencional - Rev 03 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0,07 m²</w:t>
      </w:r>
    </w:p>
    <w:p>
      <w:pPr>
        <w:pStyle w:val="N1"/>
        <w:numPr>
          <w:ilvl w:val="0"/>
          <w:numId w:val="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(2,00 x 2,00) + (1,30 x ((2,00 + 1,90)/2) x 2) + (0,50 x 0,50 x 4) = 10,07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03.03.018 - Pintura para interiores, sobre paredes ou tetos, com lixamento, aplicação de 01 demão de líquido selador, 02 demãos de massa corrida e 02 demãos de tinta pva latex convencional para interiores: </w:t>
      </w:r>
      <w:r>
        <w:rPr>
          <w:rFonts w:cs="Times New Roman" w:ascii="Times New Roman" w:hAnsi="Times New Roman"/>
          <w:b/>
          <w:sz w:val="24"/>
          <w:szCs w:val="24"/>
          <w:lang w:eastAsia="pt-BR"/>
        </w:rPr>
        <w:t>10,56 m²</w:t>
      </w:r>
    </w:p>
    <w:p>
      <w:pPr>
        <w:pStyle w:val="N1"/>
        <w:numPr>
          <w:ilvl w:val="0"/>
          <w:numId w:val="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Paredes – (1,70 x 1,80) + (1,15 x 1,75 x 2) + (0,50 x 0,50 x 4) = 8,09 m²</w:t>
      </w:r>
    </w:p>
    <w:p>
      <w:pPr>
        <w:pStyle w:val="N1"/>
        <w:numPr>
          <w:ilvl w:val="0"/>
          <w:numId w:val="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Teto – ((1,70 x 1,45)) = 2,47 m²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 xml:space="preserve">      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03.04 – INSTALAÇÃO DE GÁS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03.04.001 – Tubo em cobre rígido, dn 22 mm, classe e, sem isolamento, instalado em ramal de distribuição ? fornecimento e instalação. af_12/2015 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12,70 m</w:t>
      </w:r>
    </w:p>
    <w:p>
      <w:pPr>
        <w:pStyle w:val="N1"/>
        <w:numPr>
          <w:ilvl w:val="0"/>
          <w:numId w:val="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Distribuição - (1,07 + 0,80 + 0,80 + 6,85 + 0,60 + 1,10 + 0,26 + 1,22) = 12,70m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03.04.002 - Regulador de baixa pressão, d=15mm, tipo Fisher, classe 300, 2º estágio (instalação gás)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1,00 un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03.04.003 - Valvula gaveta p/bloqueio d=3/4", classe 200, marca Mipel ou similar -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2,00un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03.04.004 - Conector de bronze d=22mm x 3/4" 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1,00 un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03.04.005 - Caixa com regulador 1º estágio (instalação gás) 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1,00 un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03.04.006 - Conector macho de latão, cobre ou bronze, solda e rosca, 3/4" x 22 mm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1,00 un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03. 04.007 - Caixa com regulador 2º estágio (instalação gás)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1,00 un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03. 04.008 - Tampão de cobre 22mm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2,00 un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03. 04.009 - Pig Tail ou chicote flexível de cobre, B-190, para condução de gás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2,00 un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03. 04.010 - Válvula de retenção 1/2" x p - 13 UGV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2,00 un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03. 04.011 - Cotovelo em cobre, dn 22 mm, 90 graus, sem anel de solda, instalado em ramal e sub-ramal ? fornecimento e instalação. af_12/2015 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8,00 un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03. 04.012 – Fornecimento e assentamento de niple redução latão 3/4" npt x 1/2" npt, p/instalação de gás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4,00 un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03. 04.013 - União, em ferro galvanizado, conexão rosqueada, dn 15 (1/2"), instalado em ramais e sub-ramais de gás - fornecimento e instalação. af 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1,00 un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03.04.014 - Bucha de redução em cobre, dn 22 mm x 15 mm, sem anel de solda, ponta x bolsa, instalado em ramal e sub-ramal ? fornecimento e instalação. af_01/2016 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1,00 un</w:t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03.04.015 - Tê de cobre ou bronze d = 22 x 15 x 22 mm - fornecimento e instalação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2,00 u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/>
          <w:b/>
          <w:color w:val="000000"/>
          <w:sz w:val="24"/>
          <w:szCs w:val="24"/>
          <w:lang w:eastAsia="pt-BR"/>
        </w:rPr>
      </w:r>
    </w:p>
    <w:p>
      <w:pPr>
        <w:pStyle w:val="N1"/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567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03.05 – INSTALAÇÕES ELÉTRICAS</w:t>
      </w:r>
    </w:p>
    <w:p>
      <w:pPr>
        <w:pStyle w:val="N1"/>
        <w:numPr>
          <w:ilvl w:val="0"/>
          <w:numId w:val="5"/>
        </w:numPr>
        <w:tabs>
          <w:tab w:val="clear" w:pos="1134"/>
          <w:tab w:val="left" w:pos="284" w:leader="none"/>
        </w:tabs>
        <w:snapToGrid w:val="false"/>
        <w:spacing w:lineRule="auto" w:line="360" w:before="0" w:after="0"/>
        <w:ind w:left="720" w:right="567" w:hanging="153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t-BR"/>
        </w:rPr>
        <w:t>Ver projeto elétric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cs="Times New Roman"/>
          <w:b/>
          <w:color w:val="000000"/>
          <w:sz w:val="24"/>
          <w:szCs w:val="24"/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9" w:top="102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lizzardD">
    <w:altName w:val="Mistral"/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4">
              <wp:simplePos x="0" y="0"/>
              <wp:positionH relativeFrom="page">
                <wp:posOffset>3566160</wp:posOffset>
              </wp:positionH>
              <wp:positionV relativeFrom="paragraph">
                <wp:posOffset>7620</wp:posOffset>
              </wp:positionV>
              <wp:extent cx="499110" cy="6191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110" cy="619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ind w:right="-10" w:hanging="0"/>
                            <w:jc w:val="center"/>
                            <w:rPr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en-US"/>
                            </w:rPr>
                            <w:object w:dxaOrig="808" w:dyaOrig="97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48.75pt" filled="f" o:ole="">
                                <v:imagedata r:id="rId2" o:title=""/>
                              </v:shape>
                              <o:OLEObject Type="Embed" ProgID="" ShapeID="ole_rId1" DrawAspect="Content" ObjectID="_170949379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pt;height:48.75pt;mso-wrap-distance-left:7.05pt;mso-wrap-distance-right:7.05pt;mso-wrap-distance-top:0pt;mso-wrap-distance-bottom:0pt;margin-top:0.6pt;mso-position-vertical-relative:text;margin-left:28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ind w:right="-10" w:hanging="0"/>
                      <w:jc w:val="center"/>
                      <w:rPr>
                        <w:sz w:val="20"/>
                        <w:szCs w:val="20"/>
                        <w:lang w:eastAsia="en-US"/>
                      </w:rPr>
                    </w:pPr>
                    <w:r>
                      <w:rPr>
                        <w:sz w:val="20"/>
                        <w:szCs w:val="20"/>
                        <w:lang w:eastAsia="en-US"/>
                      </w:rPr>
                      <w:object w:dxaOrig="808" w:dyaOrig="97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48.75pt" filled="f" o:ole="">
                          <v:imagedata r:id="rId4" o:title=""/>
                        </v:shape>
                        <o:OLEObject Type="Embed" ProgID="" ShapeID="ole_rId3" DrawAspect="Content" ObjectID="_173830048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Legenda"/>
      <w:jc w:val="center"/>
      <w:rPr/>
    </w:pPr>
    <w:r>
      <w:rPr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Legenda"/>
      <w:jc w:val="center"/>
      <w:rPr>
        <w:b/>
        <w:b/>
        <w:sz w:val="20"/>
      </w:rPr>
    </w:pPr>
    <w:r>
      <w:rPr>
        <w:b/>
        <w:sz w:val="20"/>
      </w:rPr>
      <w:t>GOVERNO DE SERGIPE</w:t>
    </w:r>
  </w:p>
  <w:p>
    <w:pPr>
      <w:pStyle w:val="Normal"/>
      <w:jc w:val="center"/>
      <w:rPr/>
    </w:pPr>
    <w:r>
      <w:rPr>
        <w:b/>
        <w:bCs/>
        <w:color w:val="000000"/>
        <w:sz w:val="20"/>
        <w:szCs w:val="20"/>
      </w:rPr>
      <w:t xml:space="preserve">SECRETARIA DE ESTADO DA </w:t>
    </w:r>
    <w:r>
      <w:rPr>
        <w:b/>
        <w:sz w:val="20"/>
        <w:szCs w:val="20"/>
      </w:rPr>
      <w:t>EDUCAÇÃO, DO ESPORTE E DA CULTURA.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ERVIÇO DE EDIFICAÇÕES ESCO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200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Zero"/>
      <w:lvlText w:val="%1"/>
      <w:lvlJc w:val="left"/>
      <w:pPr>
        <w:tabs>
          <w:tab w:val="num" w:pos="0"/>
        </w:tabs>
        <w:ind w:left="1020" w:hanging="102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233" w:hanging="1020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446" w:hanging="10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59" w:hanging="10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1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>
        <w:b/>
      </w:rPr>
    </w:lvl>
  </w:abstractNum>
  <w:abstractNum w:abstractNumId="13">
    <w:lvl w:ilvl="0">
      <w:start w:val="2"/>
      <w:numFmt w:val="decimalZero"/>
      <w:lvlText w:val="%1"/>
      <w:lvlJc w:val="left"/>
      <w:pPr>
        <w:tabs>
          <w:tab w:val="num" w:pos="0"/>
        </w:tabs>
        <w:ind w:left="960" w:hanging="960"/>
      </w:pPr>
      <w:rPr>
        <w:b w:val="false"/>
      </w:rPr>
    </w:lvl>
    <w:lvl w:ilvl="1">
      <w:start w:val="6"/>
      <w:numFmt w:val="decimalZero"/>
      <w:lvlText w:val="%1.%2"/>
      <w:lvlJc w:val="left"/>
      <w:pPr>
        <w:tabs>
          <w:tab w:val="num" w:pos="0"/>
        </w:tabs>
        <w:ind w:left="960" w:hanging="960"/>
      </w:pPr>
      <w:rPr>
        <w:b w:val="false"/>
      </w:rPr>
    </w:lvl>
    <w:lvl w:ilvl="2">
      <w:start w:val="6"/>
      <w:numFmt w:val="decimalZero"/>
      <w:lvlText w:val="%1.%2.%3"/>
      <w:lvlJc w:val="left"/>
      <w:pPr>
        <w:tabs>
          <w:tab w:val="num" w:pos="0"/>
        </w:tabs>
        <w:ind w:left="960" w:hanging="9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60" w:hanging="96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4">
    <w:lvl w:ilvl="0">
      <w:start w:val="2"/>
      <w:numFmt w:val="decimalZero"/>
      <w:lvlText w:val="%1"/>
      <w:lvlJc w:val="left"/>
      <w:pPr>
        <w:tabs>
          <w:tab w:val="num" w:pos="0"/>
        </w:tabs>
        <w:ind w:left="960" w:hanging="960"/>
      </w:pPr>
      <w:rPr/>
    </w:lvl>
    <w:lvl w:ilvl="1">
      <w:start w:val="5"/>
      <w:numFmt w:val="decimalZero"/>
      <w:lvlText w:val="%1.%2"/>
      <w:lvlJc w:val="left"/>
      <w:pPr>
        <w:tabs>
          <w:tab w:val="num" w:pos="0"/>
        </w:tabs>
        <w:ind w:left="1314" w:hanging="960"/>
      </w:pPr>
      <w:rPr/>
    </w:lvl>
    <w:lvl w:ilvl="2">
      <w:start w:val="9"/>
      <w:numFmt w:val="decimalZero"/>
      <w:lvlText w:val="%1.%2.%3"/>
      <w:lvlJc w:val="left"/>
      <w:pPr>
        <w:tabs>
          <w:tab w:val="num" w:pos="0"/>
        </w:tabs>
        <w:ind w:left="1668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2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15">
    <w:lvl w:ilvl="0">
      <w:start w:val="1"/>
      <w:numFmt w:val="decimalZero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249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4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2"/>
      <w:numFmt w:val="decimalZero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1"/>
      <w:numFmt w:val="decimalZero"/>
      <w:lvlText w:val="%1.%2"/>
      <w:lvlJc w:val="left"/>
      <w:pPr>
        <w:tabs>
          <w:tab w:val="num" w:pos="0"/>
        </w:tabs>
        <w:ind w:left="1249" w:hanging="54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708"/>
        </w:tabs>
        <w:ind w:left="2007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TtuloChar">
    <w:name w:val="Título Char"/>
    <w:qFormat/>
    <w:rPr>
      <w:rFonts w:ascii="BlizzardD;Mistral" w:hAnsi="BlizzardD;Mistral" w:cs="BlizzardD;Mistral"/>
      <w:sz w:val="40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odapChar">
    <w:name w:val="Rodapé Char"/>
    <w:qFormat/>
    <w:rPr>
      <w:sz w:val="24"/>
      <w:szCs w:val="24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BlizzardD;Mistral" w:hAnsi="BlizzardD;Mistral" w:cs="BlizzardD;Mistral"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false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3"/>
    </w:rPr>
  </w:style>
  <w:style w:type="paragraph" w:styleId="A060165">
    <w:name w:val="_A060165"/>
    <w:qFormat/>
    <w:pPr>
      <w:widowControl w:val="false"/>
      <w:tabs>
        <w:tab w:val="clear" w:pos="708"/>
        <w:tab w:val="left" w:pos="2171" w:leader="none"/>
      </w:tabs>
      <w:suppressAutoHyphens w:val="true"/>
      <w:autoSpaceDE w:val="false"/>
      <w:bidi w:val="0"/>
      <w:ind w:firstLine="2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utoCorreo">
    <w:name w:val="AutoCorreçã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1">
    <w:name w:val="n1"/>
    <w:basedOn w:val="Normal"/>
    <w:qFormat/>
    <w:pPr>
      <w:tabs>
        <w:tab w:val="clear" w:pos="708"/>
        <w:tab w:val="left" w:pos="1134" w:leader="none"/>
      </w:tabs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15:30:00Z</dcterms:created>
  <dc:creator>CONTABILIDADE</dc:creator>
  <dc:description/>
  <cp:keywords/>
  <dc:language>en-US</dc:language>
  <cp:lastModifiedBy>Vanessa Krisciane Silva Santos</cp:lastModifiedBy>
  <cp:lastPrinted>2019-11-20T10:34:00Z</cp:lastPrinted>
  <dcterms:modified xsi:type="dcterms:W3CDTF">2021-05-05T17:02:00Z</dcterms:modified>
  <cp:revision>71</cp:revision>
  <dc:subject/>
  <dc:title>UNIVERSO SERVIÇOS TERCEIRIZADOS LTDA-ME</dc:title>
</cp:coreProperties>
</file>